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соискатели лицензий и лицензиаты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артамент здравоохранения ЯНАО предоставляет информацию о новом порядке оказания государственных услуг по лицензированию в сфере здравоохранения с 1 июля 2012 года, в соответствии с нормами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статей Федерального закона от 27 июля 2010 г. № 210-ФЗ «Об организации предоставления государственных и муниципальных услуг»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Сфера действия настоящего Федерального зак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Федеральный закон регулирует отношения, возникающие в связи с предоставлением государственных и муниципальных услуг соответственно федеральными органами исполнительной власти, органами государственных внебюджетных фондов, исполнительными органами государственной власти субъектов Российской Федерации, а также местными администрациями и иными органами местного самоуправления, осуществляющими исполнительно-распорядительные полномочия (далее - органы местного самоуправлен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рава заявителей при получении государственных и муниципальных услуг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государственных и муниципальных услуг заявители имеют право 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полной, актуальной и достоверной информации о порядке предоставления государственных и муниципальных услуг, в том числе в электронной фор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е государственных и муниципальных услуг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судебное (внесудебное) рассмотрение жалоб в процессе получения государственных и (или) муниципальных услуг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ности органов, предоставляющих государственные услуги, органов, предоставляющих муниципальные услуги, и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, предоставляющие государственные услуги, и органы, предоставляющие муниципальные услуги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ять государственные или муниципальные услуги в соответствии с административными регламен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еспечивать возможность получения заявителем государственной или муниципальной или муниципальной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едоставлять в иные органы, предоставляющие государственные услуги, … участвующие в предоставлении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 государственных услуг, по межведомственным запросам таких органов документы и информацию, необходимые для предоставления государственных услуг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исключением документов, включенных в определ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го Федерального закона перечень 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безвозмездно</w:t>
      </w:r>
      <w:r>
        <w:rPr>
          <w:rFonts w:cs="Times New Roman" w:ascii="Times New Roman" w:hAnsi="Times New Roman"/>
          <w:sz w:val="28"/>
          <w:szCs w:val="28"/>
        </w:rPr>
        <w:t xml:space="preserve">, а также получать от иных органов, предоставляющих государственные услуги, … такие документы и информац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нять иные обязанности в соответствии с требованиями настоящего Федерального закона, административных регламентов и иных нормативных правовых актов, регулирующих отношения, возникающие в связи с предоставлением государственных 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Требования к взаимодействию с заявителем при предоставлении государственных и муниципаль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, предоставляющие государственные услуги, не вправе требовать от заявител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ConsPlusNonformat"/>
        <w:widowControl/>
        <w:pBdr>
          <w:top w:val="single" w:sz="6" w:space="0" w:color="000000"/>
        </w:pBdr>
        <w:ind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пункта 2 части 1 статьи 7 в части предоставления документов и информации об оплате государственной пошлины, взимаемой за предоставление государственных и муниципальных услуг, применяю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 1 января 2013 год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pBdr>
          <w:top w:val="single" w:sz="6" w:space="0" w:color="000000"/>
        </w:pBdr>
        <w:ind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я документов и информации, в том числе об оплате государственной пошлины, взимаемой за предоставление государственных и муниципальных услуг, которые находятся в распоряжении органов, предоставляющих государственные услуги, участвующих в предоставлении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исключением документов, включенных в определ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й статьи перечень докум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Заявитель вправе представить указанные документы и информацию в органы, предоставляющие государственные услуги,  по собственной инициативе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Если иное не предусмотрено нормативными правовыми актами, определяющими порядок предоставления государственных и муниципальных услуг, положени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 не распространяются на следующие документы, представляемые в форме документа на бумажном носителе или в форме электронного документ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удостоверяющие личность гражданина Российской Федерации, 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кументы о трудовой деятельности, трудовом стаже гражданина…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кументы о соответствующих образовании и (или) профессиональной квалификации, …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чредительные документы юридического лица;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1. Требования к межведомственному информационному взаимодействию при предоставлении государственных и муницип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ление документов и информации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,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, предоставляющего государственную услугу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Требования к взиманию с заявителя платы за предоставление государственных и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осударственные и муниципальные услуги предоставляются заявителям на бесплатной основе, за исключением случаев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ая пошлина взимается за предоставление государственных и муниципальных услуг в случаях, порядке и размерах, установл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…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1. Использование электронной подписи при оказании государственных и муницип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электронной подписи" и требованиями настоящего Федерального зак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электронных подписей, использование которых допускается при обращении за получением государственных и муниципальных услуг, и порядок их использования устанавливаются Прави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B7E8F20A633C24BB5749C51A01822BDBDC8BFB253EF6AC2B917275F3441EAC3C057E63ED9AA407FNFD" TargetMode="External"/><Relationship Id="rId3" Type="http://schemas.openxmlformats.org/officeDocument/2006/relationships/hyperlink" Target="consultantplus://offline/ref=C60B7E8F20A633C24BB5749C51A01822BDBDC8BFB253EF6AC2B917275F3441EAC3C057E373NDD" TargetMode="External"/><Relationship Id="rId4" Type="http://schemas.openxmlformats.org/officeDocument/2006/relationships/hyperlink" Target="consultantplus://offline/ref=C60B7E8F20A633C24BB5749C51A01822BDBDC8BFB357EF6AC2B917275F3441EAC3C057E63ED9A2447FN7D" TargetMode="External"/><Relationship Id="rId5" Type="http://schemas.openxmlformats.org/officeDocument/2006/relationships/hyperlink" Target="consultantplus://offline/ref=C60B7E8F20A633C24BB5749C51A01822BDBDC8BFB253EF6AC2B917275F3441EAC3C057E63ED9AA407FNFD" TargetMode="External"/><Relationship Id="rId6" Type="http://schemas.openxmlformats.org/officeDocument/2006/relationships/hyperlink" Target="consultantplus://offline/ref=C60B7E8F20A633C24BB5749C51A01822BDBDC8BFB253EF6AC2B917275F3441EAC3C057E373NDD" TargetMode="External"/><Relationship Id="rId7" Type="http://schemas.openxmlformats.org/officeDocument/2006/relationships/hyperlink" Target="consultantplus://offline/ref=C60B7E8F20A633C24BB5749C51A01822BDBDC8BFB253EF6AC2B917275F3441EAC3C057E473N9D" TargetMode="External"/><Relationship Id="rId8" Type="http://schemas.openxmlformats.org/officeDocument/2006/relationships/hyperlink" Target="consultantplus://offline/ref=C60B7E8F20A633C24BB5749C51A01822BDBDC8BFB253EF6AC2B917275F3441EAC3C057E473N9D" TargetMode="External"/><Relationship Id="rId9" Type="http://schemas.openxmlformats.org/officeDocument/2006/relationships/hyperlink" Target="consultantplus://offline/ref=C60B7E8F20A633C24BB5749C51A01822BDBDC8BFB253EF6AC2B917275F3441EAC3C057E63ED9AA447FNCD" TargetMode="External"/><Relationship Id="rId10" Type="http://schemas.openxmlformats.org/officeDocument/2006/relationships/hyperlink" Target="consultantplus://offline/ref=C60B7E8F20A633C24BB5749C51A01822BDBDC8BFB253EF6AC2B917275F3441EAC3C057E63ED9AA447FNBD" TargetMode="External"/><Relationship Id="rId11" Type="http://schemas.openxmlformats.org/officeDocument/2006/relationships/hyperlink" Target="consultantplus://offline/ref=C60B7E8F20A633C24BB5749C51A01822BDBDCDBFB754EF6AC2B917275F3441EAC3C057E03B7DN0D" TargetMode="External"/><Relationship Id="rId12" Type="http://schemas.openxmlformats.org/officeDocument/2006/relationships/hyperlink" Target="consultantplus://offline/ref=C60B7E8F20A633C24BB5749C51A01822BDBECCB7B051EF6AC2B917275F73N4D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7:47:00Z</dcterms:created>
  <dc:creator>ikonnikovanr</dc:creator>
  <dc:description/>
  <cp:keywords/>
  <dc:language>en-US</dc:language>
  <cp:lastModifiedBy>bannina-em</cp:lastModifiedBy>
  <cp:lastPrinted>2013-04-21T13:47:00Z</cp:lastPrinted>
  <dcterms:modified xsi:type="dcterms:W3CDTF">2013-04-21T07:47:00Z</dcterms:modified>
  <cp:revision>2</cp:revision>
  <dc:subject/>
  <dc:title/>
</cp:coreProperties>
</file>