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6"/>
        </w:rPr>
      </w:pPr>
      <w:r>
        <w:rPr>
          <w:sz w:val="28"/>
          <w:szCs w:val="26"/>
        </w:rPr>
        <w:t>Приложение</w:t>
      </w:r>
    </w:p>
    <w:p>
      <w:pPr>
        <w:pStyle w:val="Normal"/>
        <w:ind w:left="5670" w:hanging="0"/>
        <w:rPr>
          <w:sz w:val="28"/>
          <w:szCs w:val="26"/>
        </w:rPr>
      </w:pPr>
      <w:r>
        <w:rPr>
          <w:sz w:val="28"/>
          <w:szCs w:val="26"/>
        </w:rPr>
        <w:t>к приказу департамента</w:t>
      </w:r>
    </w:p>
    <w:p>
      <w:pPr>
        <w:pStyle w:val="Normal"/>
        <w:ind w:left="5670" w:hanging="0"/>
        <w:rPr>
          <w:sz w:val="28"/>
          <w:szCs w:val="26"/>
        </w:rPr>
      </w:pPr>
      <w:r>
        <w:rPr>
          <w:sz w:val="28"/>
          <w:szCs w:val="26"/>
        </w:rPr>
        <w:t>здравоохранения</w:t>
      </w:r>
    </w:p>
    <w:p>
      <w:pPr>
        <w:pStyle w:val="Normal"/>
        <w:ind w:left="5670" w:hanging="0"/>
        <w:rPr>
          <w:sz w:val="28"/>
          <w:szCs w:val="26"/>
        </w:rPr>
      </w:pPr>
      <w:r>
        <w:rPr>
          <w:sz w:val="28"/>
          <w:szCs w:val="26"/>
        </w:rPr>
        <w:t>от 21 февраля 2013 г. № 141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еречень операторов персональных данных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</w:t>
        <w:tab/>
        <w:t>Государственное бюджетное учреждение здравоохранения «Салехардская окружная клиническ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</w:t>
        <w:tab/>
        <w:t>Государственное бюджетное учреждение здравоохранения Ямало-Ненецкого автономного округа «Салехардская станция скорой медицинской помощ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</w:t>
        <w:tab/>
        <w:t>Государственное бюджетное учреждение здравоохранения «Ямало-Ненецкий окружной противотуберкулезный диспансер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.</w:t>
        <w:tab/>
        <w:t>Государственное бюджетное учреждение здравоохранения «Ямало-Ненецкий окружной кожно-венерологический диспансер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</w:t>
        <w:tab/>
        <w:t>Государственное бюджетное учреждение здравоохранения «Ямало-Ненецкий окружной психоневрологический диспансер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</w:t>
        <w:tab/>
        <w:t>Государственное казенное учреждение здравоохранения «Бюро судебно-медицинской экспертизы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</w:t>
        <w:tab/>
        <w:t>Государственное бюджетное учреждение здравоохранения «Межбольничная аптека Ямало-Ненецкого автономного округ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8.</w:t>
        <w:tab/>
        <w:t>Государственное бюджетное учреждение здравоохранения «Медицинский информационно-аналитический центр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9.</w:t>
        <w:tab/>
        <w:t>Окружное государственное казенное учреждение «Дирекция по финансированию и материально-техническому обеспечению учреждений в сфере здравоохранения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0.</w:t>
        <w:tab/>
        <w:t>Государственное казенное учреждение здравоохранения «Психиатрическая больница Ямало-Ненецкого автономного округ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1.</w:t>
        <w:tab/>
        <w:t>Государственное казенное учреждение здравоохранения «Ямало-Ненецкий окружной специализированный Дом ребенк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2.</w:t>
        <w:tab/>
        <w:t>Государственное бюджетное учреждение здравоохранения Ямало-Ненецкого автономного округа «Лабытнангская городск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3.</w:t>
        <w:tab/>
        <w:t>Государственное бюджетное учреждение здравоохранения Ямало-Ненецкого автономного округа «Новоуренгойская центральная городск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4.</w:t>
        <w:tab/>
        <w:t>Государственное бюджетное учреждение здравоохранения Ямало-Ненецкого автономного округа «Новоуренгойская городская больница № 2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5.</w:t>
        <w:tab/>
        <w:t>Государственное бюджетное учреждение здравоохранения Ямало-Ненецкого автономного округа «Новоуренгойская станция скорой медицинской помощ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6.</w:t>
        <w:tab/>
        <w:t>Государственное бюджетное учреждение здравоохранения Ямало-Ненецкого автономного округа «Новоуренгойский психоневрологический диспансер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7.</w:t>
        <w:tab/>
        <w:t>Государственное автономное учреждение здравоохранения Ямало-Ненецкого автономного округа «Новоуренгойская городская стоматологическая поликлиник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8.</w:t>
        <w:tab/>
        <w:t>Государственное бюджетное учреждение здравоохранения Ямало-Ненецкого автономного округа «Новоуренгойская молочная кухня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9.</w:t>
        <w:tab/>
        <w:t>Государственное бюджетное учреждение здравоохранения Ямало-Ненецкого автономного округа «Ноябрьская центральн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0.</w:t>
        <w:tab/>
        <w:t>Государственное бюджетное учреждение здравоохранения Ямало-Ненецкого автономного округа «Ноябрьская станция скорой медицинской помощ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1.</w:t>
        <w:tab/>
        <w:t>Государственное бюджетное учреждение здравоохранения Ямало-Ненецкого автономного округа «Ноябрьский психоневрологический диспансер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2.</w:t>
        <w:tab/>
        <w:t>Государственное бюджетное учреждение здравоохранения Ямало-Ненецкого автономного округа «Ноябрьская городская стоматологическая поликлиник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3.</w:t>
        <w:tab/>
        <w:t>Государственное бюджетное учреждение здравоохранения «Ямало-Ненецкий окружной Центр по профилактике и борьбе со СПИД и инфекционными заболеваниям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4.</w:t>
        <w:tab/>
        <w:t>Государственное бюджетное учреждение здравоохранения Ямало-Ненецкого автономного округа «Надымская центральн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5.</w:t>
        <w:tab/>
        <w:t>Государственное бюджетное учреждение здравоохранения Ямало-Ненецкого автономного округа «Надымская станция скорой медицинской помощ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6.</w:t>
        <w:tab/>
        <w:t>Государственное бюджетное учреждение здравоохранения Ямало-Ненецкого автономного округа «Надымская городская стоматологическая поликлиник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7.</w:t>
        <w:tab/>
        <w:t>Государственное бюджетное учреждение здравоохранения Ямало-Ненецкого автономного округа «Губкинская городск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8.</w:t>
        <w:tab/>
        <w:t>Государственное бюджетное учреждение здравоохранения «Муравленковская городск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9.</w:t>
        <w:tab/>
        <w:t>Государственное бюджетное учреждение здравоохранения Ямало-Ненецкого автономного округа «Харпск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0.</w:t>
        <w:tab/>
        <w:t>Государственное бюджетное учреждение здравоохранения «Ямало-Ненецкая окружная туберкулезная больница Ямало-Ненецкого автономного округ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1.</w:t>
        <w:tab/>
        <w:t>Государственное бюджетное учреждение здравоохранения Ямало-Ненецкого автономного округа «Аксарковская центральн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2.</w:t>
        <w:tab/>
        <w:t>Государственное бюджетное учреждение здравоохранения Ямало-Ненецкого автономного округа «Красноселькупская центральн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3.</w:t>
        <w:tab/>
        <w:t>Государственное бюджетное учреждение здравоохранения Ямало-Ненецкого автономного округа «Мужевская центральн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4.</w:t>
        <w:tab/>
        <w:t>Государственное бюджетное учреждение здравоохранения Ямало-Ненецкого автономного округа «Пангодинск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5.</w:t>
        <w:tab/>
        <w:t>Государственное бюджетное учреждение здравоохранения Ямало-Ненецкого автономного округа «Тазовская центральная районная больница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6.</w:t>
        <w:tab/>
        <w:t>Государственное бюджетное учреждение здравоохранения Ямало-Ненецкого автономного округа «Тарко-Салинская центральная районная больница»</w:t>
      </w:r>
    </w:p>
    <w:p>
      <w:pPr>
        <w:pStyle w:val="Normal"/>
        <w:rPr/>
      </w:pPr>
      <w:r>
        <w:rPr>
          <w:sz w:val="28"/>
          <w:szCs w:val="26"/>
        </w:rPr>
        <w:t>37.</w:t>
        <w:tab/>
        <w:t>Государственное бюджетное учреждение здравоохранения Ямало-Ненецкого автономного округа «Яр-Салинская центральная районная больниц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135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732</Words>
  <Characters>4177</Characters>
  <CharactersWithSpaces>4900</CharactersWithSpaces>
  <Paragraphs>9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9:00Z</dcterms:created>
  <dc:creator>Imya</dc:creator>
  <dc:description/>
  <dc:language>en-US</dc:language>
  <cp:lastModifiedBy>Imya</cp:lastModifiedBy>
  <dcterms:modified xsi:type="dcterms:W3CDTF">2013-03-04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