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цензировании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департамента здравоохранения Ямало-Ненецкого автономного округ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нормативно-правого регулирования в  обла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епартамент здравоохранения</w:t>
      </w:r>
      <w:r>
        <w:rPr>
          <w:sz w:val="28"/>
          <w:szCs w:val="28"/>
        </w:rPr>
        <w:t xml:space="preserve"> Ямало-Ненецкого автономного округа </w:t>
      </w:r>
      <w:r>
        <w:rPr>
          <w:rFonts w:eastAsia="Calibri"/>
          <w:sz w:val="28"/>
          <w:szCs w:val="28"/>
        </w:rPr>
        <w:t>осуществляет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сполнение государственной функции по лицензированию   медицинской деятельности </w:t>
      </w:r>
      <w:r>
        <w:rPr>
          <w:sz w:val="28"/>
          <w:szCs w:val="28"/>
        </w:rPr>
        <w:t>медицинских организаций  (за исключением медицинских организаций, подведомственных федеральным органам исполнительной власти, государственным академиям наук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Федеральным </w:t>
      </w:r>
      <w:hyperlink r:id="rId2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1 ноября 2011 года № 323-ФЗ "Об основах охраны здоровья граждан в Российской Федераци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Федеральным </w:t>
      </w:r>
      <w:hyperlink r:id="rId3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4 мая 2011 года № 99-ФЗ "О лицензировании отдельных видов деятельност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Федеральным </w:t>
      </w:r>
      <w:hyperlink r:id="rId4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6 апреля 2011 года № 63-ФЗ "Об электронной подпис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Федеральным </w:t>
      </w:r>
      <w:hyperlink r:id="rId5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Федеральным </w:t>
      </w:r>
      <w:hyperlink r:id="rId6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7 июля 2010 года №  210-ФЗ "Об организации предоставления государственных и муниципальных услуг" (Собрание законодательства Российской Федерации, 2010, N 31, ст. 4179;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Федеральным </w:t>
      </w:r>
      <w:hyperlink r:id="rId7">
        <w:r>
          <w:rPr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Налоговым </w:t>
      </w:r>
      <w:hyperlink r:id="rId8">
        <w:r>
          <w:rPr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(часть вторая) (Собрание законодательства Российской Федерации, 2000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hyperlink r:id="rId9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6 февраля 2004 г. N 110 "О совершенствовании процедур государственной регистрации и постановки на учет юридических лиц и индивидуальных предпринимателей" (Собрание законодательства Российской Федерации, 2004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hyperlink r:id="rId10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1 ноября 2011 года № 957 "Об организации лицензирования отдельных видов деятельности" (Собрание законодательства Российской Федерации, 2011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hyperlink r:id="rId11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6 октября 2011 г. N 826 "Об утверждении типовой формы лицензии" (Собрание законодательства Российской Федерации, 2011, N 42, ст. 5924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hyperlink r:id="rId12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6 апреля 2012 ода № 291 "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 (Собрание законодательства Российской Федерации, 2013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hyperlink r:id="rId13">
        <w:r>
          <w:rPr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2 ноября 2012 года № 1152 "Об утверждении Положения о государственном контроле качества и безопасности медицинской деятельности" (Собрание законодательства Российской Федерации, 2012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</w:t>
      </w:r>
      <w:hyperlink r:id="rId14">
        <w:r>
          <w:rPr>
            <w:rFonts w:eastAsia="Calibri"/>
            <w:sz w:val="28"/>
            <w:szCs w:val="28"/>
          </w:rPr>
          <w:t>постановление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8 апреля 2016 года № 323 "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" (Собрание законодательства Российской Федерации, 2016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) </w:t>
      </w:r>
      <w:hyperlink r:id="rId15">
        <w:r>
          <w:rPr>
            <w:rFonts w:eastAsia="Calibri"/>
            <w:sz w:val="28"/>
            <w:szCs w:val="28"/>
          </w:rPr>
          <w:t>распоряжение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9 апреля 2016 года № 724-р 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 (Собрание законодательства Российской Федерации, 2016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) </w:t>
      </w:r>
      <w:hyperlink r:id="rId16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экономического развития Российской Федерации от 30 апреля 2009 года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) </w:t>
      </w:r>
      <w:hyperlink r:id="rId17">
        <w:r>
          <w:rPr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финансов Российской Федерации от 12 ноября 2013 года № 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>Постановление Губернатора Ямало-Ненецкого автономного округа   от  20  мая  2013 года    № 66 - ПГ    «Об утверждении административного регламента департамента здравоохранения Ямало-Ненецкого автономного округа   по предоставлению государственной услуги «Лицензирование  медицинской деятельности медицинских организаций  (за исключением медицинских организаций, подведомственных федеральным органам исполнительной власти, государственным академиям наук)»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18) постановлением Правительства Ямало-Ненецкого автономного округа от  13 июня 2012 года  № 431-П  «О департаменте здравоохранения Ямало-Ненецкого автономного округ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размещены на  официальном сайте департамента здравоохранения Ямало-Ненецкого автономного округ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осуществление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сударственной услуги по осуществлению лицензирования 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осуществляет  сектор лицензирования департамента здравоохранения Ямало-Ненецкого автономного округа (далее – департамент).</w:t>
      </w:r>
    </w:p>
    <w:p>
      <w:pPr>
        <w:pStyle w:val="Normal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сектора лицензирования при осуществлении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3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сведений о соискателе лицензии и лицензиате, в том числе по средствам системы межведомственного взаимодействия, содержащихся в представленных соискателем лицензии  и лицензиатом заявлении и документах, возможности выполнения им лицензионных требований и условий при осуществлении лицензируемого вида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оискателей лицензий и лицензиатов, представивших заявление о переоформлении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07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ицензии;</w:t>
      </w:r>
    </w:p>
    <w:p>
      <w:pPr>
        <w:pStyle w:val="Normal"/>
        <w:tabs>
          <w:tab w:val="clear" w:pos="708"/>
          <w:tab w:val="left" w:pos="1276" w:leader="none"/>
        </w:tabs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  переоформление документов, подтверждающих наличие лицензии;</w:t>
      </w:r>
    </w:p>
    <w:p>
      <w:pPr>
        <w:pStyle w:val="Normal"/>
        <w:tabs>
          <w:tab w:val="clear" w:pos="708"/>
          <w:tab w:val="left" w:pos="1276" w:leader="none"/>
        </w:tabs>
        <w:ind w:left="30" w:right="30" w:firstLine="6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кращение действия  лицензии в порядке, установленным законодательством Российской Федерации; </w:t>
      </w:r>
    </w:p>
    <w:p>
      <w:pPr>
        <w:pStyle w:val="Normal"/>
        <w:tabs>
          <w:tab w:val="clear" w:pos="708"/>
          <w:tab w:val="left" w:pos="1276" w:leader="none"/>
        </w:tabs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ведение реестра лицензий, предоставление заинтересованным лицам сведений из реестра лицензий и иной информации о лицензировании;</w:t>
      </w:r>
    </w:p>
    <w:p>
      <w:pPr>
        <w:pStyle w:val="Normal"/>
        <w:tabs>
          <w:tab w:val="clear" w:pos="708"/>
          <w:tab w:val="left" w:pos="1276" w:leader="none"/>
        </w:tabs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  предоставление дубликата (копии)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о доступе к информации о деятельности государственных органов и органов местного самоуправления зарегистрирован официальный сайт департамента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p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где организовано размещение и обновление актуальной информации по лицензированию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</w:t>
      </w:r>
      <w:r>
        <w:rPr>
          <w:sz w:val="28"/>
          <w:szCs w:val="28"/>
        </w:rPr>
        <w:t xml:space="preserve"> размещаются принятые решения департамента о предоставлении, переоформлении лицензий либо об отказе в предоставлении, переоформлении  лицензий, прекращении действия лицензии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Для получения государственной услуги заявления и документы (копии документов), необходимые для получения или переоформления лицензии (дубликата, копии лицензии, сведений из реестра лицензий), могут быть представлены соискателем лицензии (лицензиатом) на бумажном носителе и в форме электронного документа, подписанного электронной подписью, с использованием информационно-коммуникационных технологий, в том числе с использованием Единого портала государственных и муниципальных услуг (функ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юридических лицах и индивидуальных предпринимателях запрашиваются и проверяются в системе межведомственного взаимодействия, средний срок ответа 4 рабочих дня.  В системе межведомственного взаимодействия запрашиваются, либо  на официальных сайтах федеральных органов исполнительной власти  проверяются  следующие свед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государственной пошлин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, содержащиеся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регистрации изделий медицинского назнач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из единого реестра выданных сертифика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наличие лицензии на техническое обслуживание медицинской техник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наличие санитарно-эпидемиологического заключения о соответствии зданий, строений, сооружений, помещений установленным требованиям при выполнении работ и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 в рамках полномочий департамента по лицензированию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сектора лицензирования департамента про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1 проверка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60 проверок в отношение лицензиатов, предоставивших заявления о переоформ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всего было проведено 81 внеплановая, выездная и документарная проверка  соблюдения лицензионных требований (условий) при осуществлении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Штатная численность работников с</w:t>
      </w:r>
      <w:r>
        <w:rPr>
          <w:bCs/>
          <w:iCs/>
          <w:sz w:val="28"/>
          <w:szCs w:val="28"/>
        </w:rPr>
        <w:t>ектора лицензирования составляет 3 сотрудника: 1 заведующий сектором, 2 главных специалиста. Укомплектованность 100%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квалификации рабо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заведующий сектором – высшее медицинское образование по специальности «лечебное дело», курсы повышения квалификации в 2010 году на базе Тюменского государственного университета, в 2012 году</w:t>
      </w:r>
      <w:r>
        <w:rPr>
          <w:color w:val="000000"/>
          <w:spacing w:val="1"/>
          <w:sz w:val="28"/>
          <w:szCs w:val="28"/>
        </w:rPr>
        <w:t xml:space="preserve"> курсы повышения квалификации НОУВПО «Санкт-Петербургская юридическая академия», в 2012 год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2», </w:t>
      </w:r>
      <w:r>
        <w:rPr>
          <w:bCs/>
          <w:iCs/>
          <w:sz w:val="28"/>
          <w:szCs w:val="28"/>
        </w:rPr>
        <w:t xml:space="preserve"> в 2013 году</w:t>
      </w:r>
      <w:r>
        <w:rPr>
          <w:color w:val="000000"/>
          <w:spacing w:val="1"/>
          <w:sz w:val="28"/>
          <w:szCs w:val="28"/>
        </w:rPr>
        <w:t xml:space="preserve"> курсы повышения квалификации НОУВПО «Санкт-Петербургская юридическая академия», в 2015 году курсы повышения квалификации НОУДПО «Институт информационных технологий «АйТи»,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2016 году курсы повышения квалификации АНО ДПО «УЦ «Развитие», в 2017 году </w:t>
      </w:r>
      <w:r>
        <w:rPr>
          <w:sz w:val="28"/>
          <w:szCs w:val="28"/>
        </w:rPr>
        <w:t>курсы повышения квалификации на базе АНОДПО «НКЦ «Образовательные системы и проекты»;   - 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фармация»,</w:t>
      </w:r>
      <w:r>
        <w:rPr>
          <w:color w:val="000000"/>
          <w:spacing w:val="1"/>
          <w:sz w:val="28"/>
          <w:szCs w:val="28"/>
        </w:rPr>
        <w:t xml:space="preserve"> в 2015 году курсы повышения квалификации НОУДПО «Институт информационных технологий «АйТи»</w:t>
      </w:r>
      <w:r>
        <w:rPr>
          <w:sz w:val="28"/>
          <w:szCs w:val="28"/>
        </w:rPr>
        <w:t xml:space="preserve">;  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</w:t>
      </w:r>
      <w:r>
        <w:rPr>
          <w:bCs/>
          <w:iCs/>
          <w:sz w:val="28"/>
          <w:szCs w:val="28"/>
        </w:rPr>
        <w:t xml:space="preserve"> - высшее медицинское образование по специальности «лечебное дело», в 2012 году курсы </w:t>
      </w:r>
      <w:r>
        <w:rPr>
          <w:color w:val="000000"/>
          <w:spacing w:val="1"/>
          <w:sz w:val="28"/>
          <w:szCs w:val="28"/>
        </w:rPr>
        <w:t xml:space="preserve">повышения квалификации НОУВПО «Санкт-Петербургская юридическая академия», </w:t>
      </w:r>
      <w:r>
        <w:rPr>
          <w:bCs/>
          <w:iCs/>
          <w:sz w:val="28"/>
          <w:szCs w:val="28"/>
        </w:rPr>
        <w:t>курсы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вышения квалификации в 2013 году на базе НОУДПО «Институт информационных технологий», </w:t>
      </w:r>
      <w:r>
        <w:rPr>
          <w:color w:val="000000"/>
          <w:spacing w:val="1"/>
          <w:sz w:val="28"/>
          <w:szCs w:val="28"/>
        </w:rPr>
        <w:t xml:space="preserve">в 2013 год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3», </w:t>
      </w:r>
      <w:r>
        <w:rPr>
          <w:color w:val="000000"/>
          <w:spacing w:val="1"/>
          <w:sz w:val="28"/>
          <w:szCs w:val="28"/>
        </w:rPr>
        <w:t xml:space="preserve">в 2014 год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4», в 2016 году курсы повышения квалификации на базе ФГБОУ ВПО «Южно-Уральский государственный университет», в 2017 году курсы повышения квалификации на базе АНОДПО «НКЦ «Образовательные системы и проекты», </w:t>
      </w:r>
      <w:r>
        <w:rPr>
          <w:color w:val="000000"/>
          <w:spacing w:val="1"/>
          <w:sz w:val="28"/>
          <w:szCs w:val="28"/>
        </w:rPr>
        <w:t xml:space="preserve">в 2017 год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Ежегодная Всероссийская конференция  «Государственное регулирование в сфере обращения лекарственных средств и медицинских изделий «ФармМедОбращение 2017»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сектора лицензирования департамента проводится методическая работа с лицензиатами, направленная на предотвращение ими нарушений лицензионных требова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  в 2017 году реализовал ряд мероприятий, в част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взаимодействие в электронной форме </w:t>
      </w:r>
      <w:r>
        <w:rPr>
          <w:rFonts w:eastAsia="Calibri"/>
          <w:sz w:val="28"/>
          <w:szCs w:val="28"/>
        </w:rPr>
        <w:t>с использованием информационно-коммуникационных технологий</w:t>
      </w:r>
      <w:r>
        <w:rPr>
          <w:sz w:val="28"/>
          <w:szCs w:val="28"/>
        </w:rPr>
        <w:t xml:space="preserve"> с соискателями лицензии  (лицензиатами), где  на постоянной основе предоставляются ответы на  задаваемые вопросы соискателей лицензий и лицензиатов по  лицензированию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епартамента  на постоянной основе размещаются результаты, проводимых контрольных мероприятий в отношении юридических лиц и индивидуальных предпринимателей предоставивших заявления о предоставлении или переоформлении лиценз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 информационный стенд, оборудовано компьютерное рабочее место   для ознакомления посетителей с текущей информацией по  лицензированию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а в эксплуатацию система АИС «Лицензирование» по предоставлению  государственных услуг в электро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>7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по контролю за осуществлением переданных субъектам Российской Федерации полномочий по лицензирова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только для федеральных органов исполнительно власти, осуществляющих контроль за исполнением переданных субъектам Российской Федерации полномочий по лицензированию конкретных видов деятель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нализ и оценка эффективности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 2017 год сектором лицензирования департамента проведена след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о 21 заявление от соискателей лицензий, в сравнение с 2016 годом несколько уменьшилось количество заявлений на предоставление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о 70 заявлений на переоформление лицензии, в сравнение с 2016 годом    уменьшилось количество заявлений на переоформление  лицензий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21 лицензия предоставлена, 69 лицензий переоформлено, прекращено действие 19 лиценз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ведено проверо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1 проверка в отношение соискателей лицензий, представивших заявления о предоставлении лиценз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0  проверок в отношение лицензиатов, предоставивших заявления о переоформлении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роведена  81 внеплановая, выездная и документарная проверка  соблюдения лицензионных требований (условий) при осуществлении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. В сравнении с 2016 годом увеличилось количество выездных проверок, </w:t>
      </w:r>
      <w:r>
        <w:rPr>
          <w:rFonts w:eastAsia="Calibri"/>
          <w:sz w:val="28"/>
          <w:szCs w:val="28"/>
        </w:rPr>
        <w:t xml:space="preserve">проведенных 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язи с рассмотрением заявлений о предоставлении или переоформлении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2 проверок </w:t>
      </w:r>
      <w:r>
        <w:rPr>
          <w:rFonts w:eastAsia="Calibri"/>
          <w:sz w:val="28"/>
          <w:szCs w:val="28"/>
        </w:rPr>
        <w:t>было выявлено</w:t>
      </w:r>
      <w:r>
        <w:rPr>
          <w:sz w:val="28"/>
          <w:szCs w:val="28"/>
        </w:rPr>
        <w:t xml:space="preserve">  нарушений лицензионных требований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За 2017 год  был 1  отказ в переоформлении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мониторинга эффективности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в электронной форме (в процентах от общего числа обращений и (или) заявлений соответственно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обращений и (или) заявлений о предоставлении, переоформлении, продлении срока действия лицензии (в случае, если продление срока действия  лицензии предусмотрено законодательством Российской Федерации), прекращении срока действия лицензии, о выдаче дубликата, копии лицензии, полученных лицензирующим органом на бумажном носителе (в процентах от общего числа обращений и (или) заявлений соответственно)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решений об отказе в предоставлении, переоформлении, продлении срока действия лицензии (в случаях, если продление срока действия  лицензии предусмотрено законодательством Российской Федерации), отмененных судом (в процентах от общего количества принятых  о предоставлении, переоформлении, продлении срока действия лицензии соответственно (в случаях, если продление срока действия  лицензии предусмотрено законодательством Российской Федерации) –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 срок рассмотрения заявления о предоставлении лицензии составил  20 рабочих д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лений о предоставлении лицензии, рассмотренных в установленные 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ий срок рассмотрения заявления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составил                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ля заявлений о переоформлении и продлении срока действия лицензии (в случаях, если продление срока действия  лицензии предусмотрено законодательством Российской Федерации) рассмотренных в установленные </w:t>
      </w:r>
    </w:p>
    <w:p>
      <w:pPr>
        <w:pStyle w:val="Normal"/>
        <w:ind w:left="4248" w:firstLine="708"/>
        <w:jc w:val="both"/>
        <w:rPr/>
      </w:pPr>
      <w:r>
        <w:rPr/>
        <w:t>9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сроки (в процентах  от общего числа заявлений соответственно) –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, результаты которых признаны недействительными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роверок, проведенных лицензирующим органом с нарушением требований законодательства Российской Федерации о порядке проведения, по результатам выявления которых к должностным лицам применены меры дисциплинарного и административного наказания (в процентах от общего числа проведенных проверок) -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лицензиатов, в отношение которых лицензирующим органом были проведены проверки (в процентах от общего количества лицензиатов) – 8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количество проверок, проведенных в отношении одного лицензиата за отчетный период – 1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я проведенных внеплановых проверок (в процентах от общего количества проведенных проверок) -  100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рушений лицензионных требований, выявленных по результатам проведения внеплановых проверок (в процентах от общего числа правонарушений, выявленных по результатам проверок) – 2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ензиатов, в деятельности которых выявлены нарушения по результатам проведения проверок (в процентах от общей численности проверенных лиц) – 2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ешений, принятых лицензирующим органом по результатам рассмотрения заявлений о представлении, продлении срока действия, переоформлении, прекращении действия, а также о выдаче дубликата или копии лицензии и предоставленных заявителю в электронной форме                          (в процентах от общего количества заявлений) – 0%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и предложения по осуществления лицензирования медицинской деятельности </w:t>
      </w:r>
      <w:r>
        <w:rPr>
          <w:rFonts w:eastAsia="Calibri"/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й анализ позволяет сделать вывод о результативности и целесообразности мероприятий по лицензированию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  <w:t>10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дицинскими организациями    и    другими  организациями,   входящими  в  частную систем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дравоохранения, на территории инновационного центра «Сколково») </w:t>
      </w:r>
      <w:r>
        <w:rPr>
          <w:sz w:val="28"/>
          <w:szCs w:val="28"/>
        </w:rPr>
        <w:t>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ходе проведения 2 внеплановых, выездных и документарных проверок</w:t>
      </w:r>
      <w:r>
        <w:rPr>
          <w:rFonts w:eastAsia="Calibri"/>
          <w:sz w:val="28"/>
          <w:szCs w:val="28"/>
        </w:rPr>
        <w:t>, 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 на осуществление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</w:t>
      </w:r>
      <w:r>
        <w:rPr>
          <w:sz w:val="28"/>
          <w:szCs w:val="28"/>
        </w:rPr>
        <w:t xml:space="preserve"> выявлены нарушения, установленных требований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равнение с 2016 годом уменьшилось количество рассмотренных заявлений на предоставление и переоформление  лицензии, увеличилось количество прекращения действия лиценз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равнении с 2016 годом увеличилось количество выездных проверок, </w:t>
      </w:r>
      <w:r>
        <w:rPr>
          <w:rFonts w:eastAsia="Calibri"/>
          <w:sz w:val="28"/>
          <w:szCs w:val="28"/>
        </w:rPr>
        <w:t>проведенных в связи с рассмотрением заявлений о предоставлении или переоформлении лицензии</w:t>
      </w:r>
      <w:r>
        <w:rPr>
          <w:sz w:val="28"/>
          <w:szCs w:val="28"/>
        </w:rPr>
        <w:t xml:space="preserve"> на осуществление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 xml:space="preserve">. 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основными направлениями в работе и предложениями по совершенствованию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являются: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льнейшее повышение эффективности и результативности осуществления лицензирования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</w:r>
      <w:r>
        <w:rPr>
          <w:sz w:val="28"/>
          <w:szCs w:val="28"/>
        </w:rPr>
        <w:t>за счет принятия всего комплекса мер, предусмотренных действующим законодательством, направленных на предупреждение, выявление и пресечение  нарушений лицензионных требований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ение активной работы  по увеличению осуществления предоставления государственной услуги  в электронном виде и продолжение работы в системе межведомственного взаимодейств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сокращения административных ограничений в деятельности лицензиатов сокращать   сроки рассмотрения заявления о предоставлении и переоформлении  лицензии на осуществление медицинской деятельности </w:t>
      </w:r>
      <w:r>
        <w:rPr>
          <w:rFonts w:eastAsia="Calibri"/>
          <w:sz w:val="28"/>
          <w:szCs w:val="28"/>
        </w:rPr>
        <w:t xml:space="preserve">(за исключением указанной деятельности, осуществляемой медицинскими 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09"/>
        <w:jc w:val="center"/>
        <w:rPr/>
      </w:pPr>
      <w:r>
        <w:rPr/>
        <w:t>11</w:t>
      </w:r>
    </w:p>
    <w:p>
      <w:pPr>
        <w:pStyle w:val="NormalWeb"/>
        <w:spacing w:before="0" w:after="0"/>
        <w:ind w:firstLine="709"/>
        <w:jc w:val="center"/>
        <w:rPr/>
      </w:pPr>
      <w:r>
        <w:rPr/>
      </w:r>
    </w:p>
    <w:p>
      <w:pPr>
        <w:pStyle w:val="NormalWeb"/>
        <w:spacing w:before="0" w:after="0"/>
        <w:ind w:firstLine="709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Web"/>
        <w:spacing w:before="0" w:after="0"/>
        <w:rPr/>
      </w:pPr>
      <w:r>
        <w:rPr>
          <w:rFonts w:eastAsia="Calibri"/>
          <w:sz w:val="28"/>
          <w:szCs w:val="28"/>
        </w:rPr>
        <w:t>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>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более эффективной работы лицензирующих органов необходимо совершенствовать и конкретизировать нормативно-правовую базу лицензирования медицинской деятельности </w:t>
      </w:r>
      <w:r>
        <w:rPr>
          <w:rFonts w:eastAsia="Calibri"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  <w:r>
        <w:rPr>
          <w:sz w:val="28"/>
          <w:szCs w:val="28"/>
        </w:rPr>
        <w:t>.</w:t>
      </w:r>
    </w:p>
    <w:p>
      <w:pPr>
        <w:pStyle w:val="NormalWeb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 w:customStyle="1">
    <w:name w:val="Текст выноски Знак"/>
    <w:basedOn w:val="DefaultParagraphFont"/>
    <w:semiHidden/>
    <w:qFormat/>
    <w:rPr>
      <w:rFonts w:ascii="Tahoma" w:hAnsi="Tahoma" w:eastAsia="Times New Roman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ff1967"/>
    <w:rPr>
      <w:rFonts w:ascii="Arial" w:hAnsi="Arial" w:eastAsia="Times New Roman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unhideWhenUsed/>
    <w:qFormat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ff1967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rsid w:val="00ff1967"/>
    <w:pPr>
      <w:spacing w:before="0" w:after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0DD4A85D8CCB13499A410B560B1DBF6B45711D84795CB1B4DE7D06730D6B3D31B5247Ec800I" TargetMode="External"/><Relationship Id="rId3" Type="http://schemas.openxmlformats.org/officeDocument/2006/relationships/hyperlink" Target="consultantplus://offline/ref=890DD4A85D8CCB13499A410B560B1DBF6B4C7F1C87775CB1B4DE7D06730D6B3D31B524798946668Ec90DI" TargetMode="External"/><Relationship Id="rId4" Type="http://schemas.openxmlformats.org/officeDocument/2006/relationships/hyperlink" Target="consultantplus://offline/ref=890DD4A85D8CCB13499A410B560B1DBF6B4F771C87785CB1B4DE7D0673c00DI" TargetMode="External"/><Relationship Id="rId5" Type="http://schemas.openxmlformats.org/officeDocument/2006/relationships/hyperlink" Target="consultantplus://offline/ref=890DD4A85D8CCB13499A410B560B1DBF6B4F771D8F765CB1B4DE7D06730D6B3D31B524798Cc40EI" TargetMode="External"/><Relationship Id="rId6" Type="http://schemas.openxmlformats.org/officeDocument/2006/relationships/hyperlink" Target="consultantplus://offline/ref=890DD4A85D8CCB13499A410B560B1DBF6B4F7714817D5CB1B4DE7D06730D6B3D31B5247989466783c90EI" TargetMode="External"/><Relationship Id="rId7" Type="http://schemas.openxmlformats.org/officeDocument/2006/relationships/hyperlink" Target="consultantplus://offline/ref=890DD4A85D8CCB13499A410B560B1DBF6B457111867B5CB1B4DE7D06730D6B3D31B5247989466783c90EI" TargetMode="External"/><Relationship Id="rId8" Type="http://schemas.openxmlformats.org/officeDocument/2006/relationships/hyperlink" Target="consultantplus://offline/ref=890DD4A85D8CCB13499A410B560B1DBF6B4C7E1282785CB1B4DE7D0673c00DI" TargetMode="External"/><Relationship Id="rId9" Type="http://schemas.openxmlformats.org/officeDocument/2006/relationships/hyperlink" Target="consultantplus://offline/ref=890DD4A85D8CCB13499A410B560B1DBF684B74168E7A5CB1B4DE7D0673c00DI" TargetMode="External"/><Relationship Id="rId10" Type="http://schemas.openxmlformats.org/officeDocument/2006/relationships/hyperlink" Target="consultantplus://offline/ref=890DD4A85D8CCB13499A410B560B1DBF6B4C7E118E7A5CB1B4DE7D06730D6B3D31B524798946678Ac903I" TargetMode="External"/><Relationship Id="rId11" Type="http://schemas.openxmlformats.org/officeDocument/2006/relationships/hyperlink" Target="consultantplus://offline/ref=890DD4A85D8CCB13499A410B560B1DBF684F77168F7C5CB1B4DE7D0673c00DI" TargetMode="External"/><Relationship Id="rId12" Type="http://schemas.openxmlformats.org/officeDocument/2006/relationships/hyperlink" Target="consultantplus://offline/ref=A29DBCF5F86CBC8B6A32D1BB3CF6AB7C19CE675EAC1B5330D34629AF6B2B43700A18CFM4i7J" TargetMode="External"/><Relationship Id="rId13" Type="http://schemas.openxmlformats.org/officeDocument/2006/relationships/hyperlink" Target="consultantplus://offline/ref=A29DBCF5F86CBC8B6A32D1BB3CF6AB7C19CC675EAB1F5330D34629AF6B2B43700A18CF458EBFC3B9MDi4J" TargetMode="External"/><Relationship Id="rId14" Type="http://schemas.openxmlformats.org/officeDocument/2006/relationships/hyperlink" Target="consultantplus://offline/ref=A29DBCF5F86CBC8B6A32D1BB3CF6AB7C1AC46851AC175330D34629AF6B2B43700A18CF458EBFC3BBMDiEJ" TargetMode="External"/><Relationship Id="rId15" Type="http://schemas.openxmlformats.org/officeDocument/2006/relationships/hyperlink" Target="consultantplus://offline/ref=A29DBCF5F86CBC8B6A32D1BB3CF6AB7C19CF6D5AAD175330D34629AF6BM2iBJ" TargetMode="External"/><Relationship Id="rId16" Type="http://schemas.openxmlformats.org/officeDocument/2006/relationships/hyperlink" Target="consultantplus://offline/ref=A29DBCF5F86CBC8B6A32D1BB3CF6AB7C19CD685BA91C5330D34629AF6BM2iBJ" TargetMode="External"/><Relationship Id="rId17" Type="http://schemas.openxmlformats.org/officeDocument/2006/relationships/hyperlink" Target="consultantplus://offline/ref=890DD4A85D8CCB13499A410B560B1DBF6B4C7212837E5CB1B4DE7D0673c00D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3924</Words>
  <Characters>22373</Characters>
  <CharactersWithSpaces>26245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6:00Z</dcterms:created>
  <dc:creator/>
  <dc:description/>
  <dc:language>en-US</dc:language>
  <cp:lastModifiedBy/>
  <dcterms:modified xsi:type="dcterms:W3CDTF">2018-01-30T0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