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ицензировании фармацевтической деятельности департамента здравоохранения Ямало-Ненецкого автономного округа з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нормативно-правого регулирования в  области лицензирования фармацевтической деятельности.</w:t>
      </w:r>
    </w:p>
    <w:p>
      <w:pPr>
        <w:pStyle w:val="Normal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</w:rPr>
        <w:t>епартамент здравоохранения</w:t>
      </w:r>
      <w:r>
        <w:rPr>
          <w:sz w:val="28"/>
          <w:szCs w:val="28"/>
        </w:rPr>
        <w:t xml:space="preserve"> Ямало-Ненецкого автономного округа </w:t>
      </w:r>
      <w:r>
        <w:rPr>
          <w:rFonts w:eastAsia="Calibri"/>
          <w:sz w:val="28"/>
          <w:szCs w:val="28"/>
        </w:rPr>
        <w:t xml:space="preserve">осуществляет </w:t>
      </w:r>
      <w:r>
        <w:rPr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сполнение государственной услуги по лицензированию    фармацевтической деятельности </w:t>
      </w:r>
      <w:r>
        <w:rPr>
          <w:bCs/>
          <w:sz w:val="28"/>
          <w:szCs w:val="28"/>
        </w:rPr>
        <w:t>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, государственным академиям наук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Федеральным </w:t>
      </w:r>
      <w:hyperlink r:id="rId2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1 ноября 2011 года № 323-ФЗ "Об основах охраны здоровья граждан в Российской Федерации" (Собрание законодательства Российской Федерации,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Федеральным </w:t>
      </w:r>
      <w:hyperlink r:id="rId3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4 мая 2011 года № 99-ФЗ "О лицензировании отдельных видов деятельности" (Собрание законодательства Российской Федерации,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Федеральным </w:t>
      </w:r>
      <w:hyperlink r:id="rId4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12 апреля 2010 года № 61-ФЗ "Об обращении лекарственных средств" (Собрание законодательства Российской Федерации, 2010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Федеральным </w:t>
      </w:r>
      <w:hyperlink r:id="rId5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6 апреля 2011 года № 63-ФЗ "Об электронной подписи" (Собрание законодательства Российской Федерации,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Федеральным </w:t>
      </w:r>
      <w:hyperlink r:id="rId6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обрание законодательства Российской Федерации, 2008);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Федеральным </w:t>
      </w:r>
      <w:hyperlink r:id="rId7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7 июля 2010 года № 210-ФЗ "Об организации предоставления государственных и муниципальных услуг" (Собрание законодательства Российской Федерации, 2010);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Федеральным </w:t>
      </w:r>
      <w:hyperlink r:id="rId8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9 февраля 2009 года № 8-ФЗ "Об обеспечении доступа к информации о деятельности государственных органов и органов местного самоуправления" (Собрание законодательства Российской Федерации, 2009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Налоговым </w:t>
      </w:r>
      <w:hyperlink r:id="rId9">
        <w:r>
          <w:rPr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 (часть вторая) (Собрание законодательства Российской Федерации, 2000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hyperlink r:id="rId10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26 февраля 2004 года № 110 "О совершенствовании процедур государственной регистрации и постановки на учет юридических лиц и индивидуальных предпринимателей" (Собрание законодательства Российской Федерации, 2004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hyperlink r:id="rId11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21 ноября 2011 года № 957 "Об организации лицензирования отдельных видов деятельности" (Собрание законодательства Российской Федерации,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) </w:t>
      </w:r>
      <w:hyperlink r:id="rId12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6 октября 2011 года № 826 "Об утверждении типовой формы лицензии" (Собрание законодательства Российской Федерации,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</w:t>
      </w:r>
      <w:hyperlink r:id="rId13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22 декабря 2011 года № 1081 "О лицензировании фармацевтической деятельности" (Собрание законодательства Российской Федерации, 2012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3) </w:t>
      </w:r>
      <w:hyperlink r:id="rId14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23 ноября 2009 года № 944 "Об утверждении перечня видов деятельности в сфере здравоохранения, сфере образования и социальной сфере, осуществляемых юридическими лицами и индивидуальными предпринимателями, в отношении которых плановые проверки проводятся с установленной периодичностью" (Собрание законодательства Российской Федерации, 2009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) </w:t>
      </w:r>
      <w:hyperlink r:id="rId15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24 ноября 2009 года № 953 "Об обеспечении доступа к информации о деятельности Правительства Российской Федерации и федеральных органов исполнительной власти" (Собрание законодательства Российской Федерации, 2009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5) </w:t>
      </w:r>
      <w:hyperlink r:id="rId16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24 октября 2011 года №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 (Собрание законодательства Российской Федерации,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6) </w:t>
      </w:r>
      <w:hyperlink r:id="rId17">
        <w:r>
          <w:rPr>
            <w:rFonts w:eastAsia="Calibri"/>
            <w:sz w:val="28"/>
            <w:szCs w:val="28"/>
          </w:rPr>
          <w:t>приказом</w:t>
        </w:r>
      </w:hyperlink>
      <w:r>
        <w:rPr>
          <w:rFonts w:eastAsia="Calibri"/>
          <w:sz w:val="28"/>
          <w:szCs w:val="28"/>
        </w:rPr>
        <w:t xml:space="preserve"> Министерства здравоохранения и социального развития Российской Федерации от 23 августа 2010 года № 706н "Об утверждении Правил хранения лекарственных средств"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7) </w:t>
      </w:r>
      <w:hyperlink r:id="rId18">
        <w:r>
          <w:rPr>
            <w:rFonts w:eastAsia="Calibri"/>
            <w:sz w:val="28"/>
            <w:szCs w:val="28"/>
          </w:rPr>
          <w:t>приказом</w:t>
        </w:r>
      </w:hyperlink>
      <w:r>
        <w:rPr>
          <w:rFonts w:eastAsia="Calibri"/>
          <w:sz w:val="28"/>
          <w:szCs w:val="28"/>
        </w:rPr>
        <w:t xml:space="preserve"> Министерства здравоохранения и социального развития Российской Федерации от 14 декабря 2005 года № 785 "О Порядке отпуска лекарственных средств"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8) </w:t>
      </w:r>
      <w:hyperlink r:id="rId19">
        <w:r>
          <w:rPr>
            <w:rFonts w:eastAsia="Calibri"/>
            <w:sz w:val="28"/>
            <w:szCs w:val="28"/>
          </w:rPr>
          <w:t>приказом</w:t>
        </w:r>
      </w:hyperlink>
      <w:r>
        <w:rPr>
          <w:rFonts w:eastAsia="Calibri"/>
          <w:sz w:val="28"/>
          <w:szCs w:val="28"/>
        </w:rPr>
        <w:t xml:space="preserve"> Министерства здравоохранения и социального развития Российской Федерации от 27 июля 2010 года № 553н "Об утверждении видов аптечных организаций"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9) </w:t>
      </w:r>
      <w:hyperlink r:id="rId20">
        <w:r>
          <w:rPr>
            <w:rFonts w:eastAsia="Calibri"/>
            <w:sz w:val="28"/>
            <w:szCs w:val="28"/>
          </w:rPr>
          <w:t>приказом</w:t>
        </w:r>
      </w:hyperlink>
      <w:r>
        <w:rPr>
          <w:rFonts w:eastAsia="Calibri"/>
          <w:sz w:val="28"/>
          <w:szCs w:val="28"/>
        </w:rPr>
        <w:t xml:space="preserve"> Министерства финансов Российской Федерации от 12 ноября 2013 года № 107н "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";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) постановлением Правительства Ямало-Ненецкого автономного округа от  13 июня 2012 года  № 431-П  «О департаменте здравоохранения Ямало-Ненецкого автономного округа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рмативные правовые акты размещены на  официальном сайте департамента здравоохранения Ямало-Ненецкого автономного округа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p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осуществление лицензирования фармацевтической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услуги по осуществлению лицензирования  фармацевтической деятельности осуществляет  сектор лицензирования департамента здравоохранения Ямало-Ненецкого автономного округа (далее – департамент).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ункциями сектора лицензирования департамента при осуществлении лицензирования фармацевтической деятельности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3"/>
        </w:numPr>
        <w:ind w:left="0" w:right="3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лноты и достоверности сведений о соискателе лицензии (лицензиате), в том числе по средствам системы межведомственного взаимодействия, содержащихся в представленных соискателем лицензии (лицензиатом) заявлении и документах, возможности выполнения им лицензионных требований и условий при осуществлении лицензируемого вида деятельности;</w:t>
      </w:r>
    </w:p>
    <w:p>
      <w:pPr>
        <w:pStyle w:val="Normal"/>
        <w:numPr>
          <w:ilvl w:val="0"/>
          <w:numId w:val="3"/>
        </w:numPr>
        <w:ind w:left="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соискателей лицензий и лицензиатов, представивших заявление о переоформлении лицензии;</w:t>
      </w:r>
    </w:p>
    <w:p>
      <w:pPr>
        <w:pStyle w:val="Normal"/>
        <w:numPr>
          <w:ilvl w:val="0"/>
          <w:numId w:val="3"/>
        </w:numPr>
        <w:ind w:left="1070" w:right="3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лицензии;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оформление документов, подтверждающих наличие лицензии;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прекращение действия  лицензии в порядке, установленным законодательством Российской Федерации; 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   ведение реестра лицензий, предоставление заинтересованным лицам сведений из реестра лицензий и иной информации о лицензировании;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     предоставление дубликата (копии)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блюдения требований законодательства о доступе к информации о деятельности государственных органов и органов местного самоуправления зарегистрирован официальный сайт департамента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p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где организовано размещение и обновление актуальной информации по лицензированию фармацевтической </w:t>
      </w:r>
      <w:r>
        <w:rPr>
          <w:rFonts w:eastAsia="Calibri"/>
          <w:sz w:val="28"/>
          <w:szCs w:val="28"/>
        </w:rPr>
        <w:t>деятельности</w:t>
      </w:r>
      <w:r>
        <w:rPr>
          <w:sz w:val="28"/>
          <w:szCs w:val="28"/>
        </w:rPr>
        <w:t xml:space="preserve">, размещаются принятые решения департамента о предоставлении, переоформлении лицензий либо об отказе в предоставлении, переоформлении  лицензий, прекращении действия лицензии. 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Для получения государственной услуги заявления и документы (копии документов), необходимые для получения или переоформления лицензии (дубликата, копии лицензии, сведений из реестра лицензий), могут быть представлены соискателем лицензии (лицензиатом) на бумажном носителе и в форме электронного документа, подписанного электронной подписью, с использованием информационно-коммуникационных технологий, в том числе с использованием Единого портала государственных и муниципальных услуг (функц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юридических лицах и индивидуальных предпринимателях запрашиваются и проверяются в системе межведомственного взаимодействия, средний срок ответа 4 рабочих дня.  В системе межведомственного взаимодействия запрашиваются, либо  на официальных сайтах федеральных органов исполнительной власти  проверяются  следующие свед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из Единого государственного реестра индивидуальных предпринимате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государственной пошлине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, содержащиеся в Едином государственном реестре прав на недвижимое имущество и сделок с ни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регистрации изделий медицинского назнач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наличие санитарно-эпидемиологического заключения о соответствии зданий, строений, сооружений, помещений установленным требованиям при выполнении работ и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Организовано взаимодействие в электронной форме </w:t>
      </w:r>
      <w:r>
        <w:rPr>
          <w:rFonts w:eastAsia="Calibri"/>
          <w:sz w:val="28"/>
          <w:szCs w:val="28"/>
        </w:rPr>
        <w:t>с использованием информационно-коммуникационных технологий</w:t>
      </w:r>
      <w:r>
        <w:rPr>
          <w:sz w:val="28"/>
          <w:szCs w:val="28"/>
        </w:rPr>
        <w:t xml:space="preserve"> с соискателями лицензии  (лицензиатами) в рамках полномочий департамента по лицензированию </w:t>
      </w:r>
      <w:r>
        <w:rPr>
          <w:rFonts w:eastAsia="Calibri"/>
          <w:sz w:val="28"/>
          <w:szCs w:val="28"/>
        </w:rPr>
        <w:t xml:space="preserve">деятельност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Сотрудниками сектора лицензирования департамента провед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 проверки в отношение соискателей лицензий, представивших заявления о предоставлении лиценз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24 проверки в отношение лицензиатов, предоставивших заявления о переоформлении лиценз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сего было проведено 26 внеплановых, выездных и документарных проверок  соблюдения лицензионных требований (условий) при осуществлении фармацевтической </w:t>
      </w:r>
      <w:r>
        <w:rPr>
          <w:rFonts w:eastAsia="Calibri"/>
          <w:sz w:val="28"/>
          <w:szCs w:val="28"/>
        </w:rPr>
        <w:t>деятельности, проведенных в связи с рассмотрением заявлений о предоставлении или переоформлении лиценз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Штатная численность работников с</w:t>
      </w:r>
      <w:r>
        <w:rPr>
          <w:bCs/>
          <w:iCs/>
          <w:sz w:val="28"/>
          <w:szCs w:val="28"/>
        </w:rPr>
        <w:t>ектора лицензирования департамента составляет 3 сотрудника: 1 заведующий сектором, 2 главных специалиста. Укомплектованность 100%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едения о квалификации работников: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bCs/>
          <w:iCs/>
          <w:sz w:val="28"/>
          <w:szCs w:val="28"/>
        </w:rPr>
        <w:t>- заведующий сектором – высшее медицинское образование по специальности «лечебное дело», курсы повышения квалификации в 2010 году на базе Тюменского государственного университета, в 2012 году</w:t>
      </w:r>
      <w:r>
        <w:rPr>
          <w:color w:val="000000"/>
          <w:spacing w:val="1"/>
          <w:sz w:val="28"/>
          <w:szCs w:val="28"/>
        </w:rPr>
        <w:t xml:space="preserve"> курсы повышения квалификации НОУВПО «Санкт-Петербургская юридическая академия», в 2012 году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2», </w:t>
      </w:r>
      <w:r>
        <w:rPr>
          <w:bCs/>
          <w:iCs/>
          <w:sz w:val="28"/>
          <w:szCs w:val="28"/>
        </w:rPr>
        <w:t xml:space="preserve"> в 2013 году</w:t>
      </w:r>
      <w:r>
        <w:rPr>
          <w:color w:val="000000"/>
          <w:spacing w:val="1"/>
          <w:sz w:val="28"/>
          <w:szCs w:val="28"/>
        </w:rPr>
        <w:t xml:space="preserve"> курсы повышения квалификации НОУВПО «Санкт-Петербургская юридическая академия», в 2015 году курсы повышения квалификации НОУДПО «Институт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color w:val="000000"/>
          <w:spacing w:val="1"/>
        </w:rPr>
      </w:pPr>
      <w:r>
        <w:rPr>
          <w:color w:val="000000"/>
          <w:spacing w:val="1"/>
        </w:rPr>
        <w:t>5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формационных технологий «АйТи»,</w:t>
      </w:r>
      <w:r>
        <w:rPr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в 2016 году курсы повышения квалификации АНО ДПО «УЦ «Развитие», в 2017 году </w:t>
      </w:r>
      <w:r>
        <w:rPr>
          <w:sz w:val="28"/>
          <w:szCs w:val="28"/>
        </w:rPr>
        <w:t xml:space="preserve">курсы повышения квалификации на базе АНОДПО «НКЦ «Образовательные системы и проекты»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</w:t>
      </w:r>
      <w:r>
        <w:rPr>
          <w:bCs/>
          <w:iCs/>
          <w:sz w:val="28"/>
          <w:szCs w:val="28"/>
        </w:rPr>
        <w:t xml:space="preserve"> - высшее медицинское образование по специальности «фармация»,</w:t>
      </w:r>
      <w:r>
        <w:rPr>
          <w:color w:val="000000"/>
          <w:spacing w:val="1"/>
          <w:sz w:val="28"/>
          <w:szCs w:val="28"/>
        </w:rPr>
        <w:t xml:space="preserve"> в 2015 году курсы повышения квалификации НОУДПО «Институт информационных технологий «АйТи»</w:t>
      </w:r>
      <w:r>
        <w:rPr>
          <w:sz w:val="28"/>
          <w:szCs w:val="28"/>
        </w:rPr>
        <w:t xml:space="preserve">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главный специалист</w:t>
      </w:r>
      <w:r>
        <w:rPr>
          <w:bCs/>
          <w:iCs/>
          <w:sz w:val="28"/>
          <w:szCs w:val="28"/>
        </w:rPr>
        <w:t xml:space="preserve"> - высшее медицинское образование по специальности «лечебное дело», в 2012 году курсы </w:t>
      </w:r>
      <w:r>
        <w:rPr>
          <w:color w:val="000000"/>
          <w:spacing w:val="1"/>
          <w:sz w:val="28"/>
          <w:szCs w:val="28"/>
        </w:rPr>
        <w:t xml:space="preserve">повышения квалификации НОУВПО «Санкт-Петербургская юридическая академия», </w:t>
      </w:r>
      <w:r>
        <w:rPr>
          <w:bCs/>
          <w:iCs/>
          <w:sz w:val="28"/>
          <w:szCs w:val="28"/>
        </w:rPr>
        <w:t xml:space="preserve">курсы повышения квалификации в 2013 году на базе НОУДПО «Институт информационных технологий», </w:t>
      </w:r>
      <w:r>
        <w:rPr>
          <w:color w:val="000000"/>
          <w:spacing w:val="1"/>
          <w:sz w:val="28"/>
          <w:szCs w:val="28"/>
        </w:rPr>
        <w:t xml:space="preserve">в 2013 год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3», </w:t>
      </w:r>
      <w:r>
        <w:rPr>
          <w:color w:val="000000"/>
          <w:spacing w:val="1"/>
          <w:sz w:val="28"/>
          <w:szCs w:val="28"/>
        </w:rPr>
        <w:t xml:space="preserve">в 2014 год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4», в 2016 году курсы повышения квалификации на базе ФГБОУ ВПО «Южно-Уральский государственный университет», в 2017 году курсы повышения квалификации на базе АНОДПО «НКЦ «Образовательные системы и проекты», </w:t>
      </w:r>
      <w:r>
        <w:rPr>
          <w:color w:val="000000"/>
          <w:spacing w:val="1"/>
          <w:sz w:val="28"/>
          <w:szCs w:val="28"/>
        </w:rPr>
        <w:t xml:space="preserve">в 2017 году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7».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трудниками сектора лицензирования департамента проводится методическая работа с лицензиатами, направленная на предотвращение ими нарушений лицензионных требова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  в 2017 году реализовал ряд мероприятий, в частност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о взаимодействие в электронной форме </w:t>
      </w:r>
      <w:r>
        <w:rPr>
          <w:rFonts w:eastAsia="Calibri"/>
          <w:sz w:val="28"/>
          <w:szCs w:val="28"/>
        </w:rPr>
        <w:t>с использованием информационно-коммуникационных технологий</w:t>
      </w:r>
      <w:r>
        <w:rPr>
          <w:sz w:val="28"/>
          <w:szCs w:val="28"/>
        </w:rPr>
        <w:t xml:space="preserve"> с соискателями лицензии  (лицензиатами), где  на постоянной основе предоставляются ответы на  задаваемые вопросы соискателей лицензий и лицензиатов по  лицензированию фармацевтической </w:t>
      </w:r>
      <w:r>
        <w:rPr>
          <w:rFonts w:eastAsia="Calibri"/>
          <w:sz w:val="28"/>
          <w:szCs w:val="28"/>
        </w:rPr>
        <w:t>деятель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департамента  на постоянной основе размещаются результаты, проводимых контрольных мероприятий в отношении юридических лиц и индивидуальных предпринимателей предоставивших заявления о предоставлении или переоформлении лиценз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 информационный стенд, оборудовано компьютерное рабочее место   для ознакомления посетителей с текущей информацией по  лицензированию фармацевтической </w:t>
      </w:r>
      <w:r>
        <w:rPr>
          <w:rFonts w:eastAsia="Calibri"/>
          <w:sz w:val="28"/>
          <w:szCs w:val="28"/>
        </w:rPr>
        <w:t>деятель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а в эксплуатацию система АИС «Лицензирование» по предоставлению  государственных услуг в электронном ви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sz w:val="28"/>
          <w:szCs w:val="28"/>
        </w:rPr>
        <w:t>Организация деятельности по контролю за осуществлением переданных субъектам Российской Федерации полномочий по лицензированию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олько для федеральных органов исполнительно власти, осуществляющих контроль за исполнением переданных субъектам Российской Федерации полномочий по лицензированию конкретных видов деятельност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ind w:left="14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нализ и оценка эффективности лицензирования фармацевтической деятельности.</w:t>
      </w:r>
      <w:r>
        <w:rPr>
          <w:sz w:val="28"/>
          <w:szCs w:val="28"/>
        </w:rPr>
        <w:t xml:space="preserve"> 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 2017 год сектором лицензирования департамента проведена следующ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но 2 заявления от соискателей лицензий, в сравнение с 2016 годом несколько уменьшилось количество заявлений на предоставление лицензи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о 35 заявлений на переоформление лицензии, в сравнение с 2016 годом   незначительно уменьшилось количество заявлений на переоформление  лицензи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2 лицензии предоставлено, 35 лицензий переоформлено, прекращено действие 3 лицензий по заявлению лицензи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ведено проверок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 проверки в отношение соискателей лицензий, представивших заявления о предоставлении лиценз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4  проверки в отношение лицензиатов, предоставивших заявления о переоформлении лиценз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роведено  26 внеплановых, выездных и документарных проверок  соблюдения лицензионных требований (условий) при осуществлении фармацевтической </w:t>
      </w:r>
      <w:r>
        <w:rPr>
          <w:rFonts w:eastAsia="Calibri"/>
          <w:sz w:val="28"/>
          <w:szCs w:val="28"/>
        </w:rPr>
        <w:t>деятельности, проведенных в связи с рассмотрением заявлений о предоставлении или переоформлении лицензии</w:t>
      </w:r>
      <w:r>
        <w:rPr>
          <w:sz w:val="28"/>
          <w:szCs w:val="28"/>
        </w:rPr>
        <w:t>. В ходе проведения проверок нарушений лицензионных требований</w:t>
      </w:r>
      <w:r>
        <w:rPr>
          <w:rFonts w:eastAsia="Calibri"/>
          <w:sz w:val="28"/>
          <w:szCs w:val="28"/>
        </w:rPr>
        <w:t xml:space="preserve"> не выявлено. </w:t>
      </w:r>
      <w:r>
        <w:rPr>
          <w:sz w:val="28"/>
          <w:szCs w:val="28"/>
        </w:rPr>
        <w:t xml:space="preserve">В сравнении с 2016 годом увеличилось количество выездных проверок, </w:t>
      </w:r>
      <w:r>
        <w:rPr>
          <w:rFonts w:eastAsia="Calibri"/>
          <w:sz w:val="28"/>
          <w:szCs w:val="28"/>
        </w:rPr>
        <w:t>проведенных в связи с рассмотрением заявлений о переоформлении лиценз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7 год не было случаев отказов в предоставлении лицензии, переоформлении лицензии, прекращения действия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ониторинга эффективности лицензирования фармацевтической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обращений и (или) заявлений о предоставлении, переоформлении, продлении срока действия лицензии (в случае, если продление срока действия  лицензии предусмотрено законодательством Российской Федерации), прекращении срока действия лицензии, о выдаче дубликата, копии лицензии, полученных лицензирующим органом в электронной форме (в процентах от общего числа обращений и (или) заявлений соответственно) – 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обращений и (или) заявлений о предоставлении, переоформлении, продлении срока действия лицензии (в случае, если продление срока действия  лицензии предусмотрено законодательством Российской Федерации), прекращении срока действия лицензии, о выдаче дубликата, копии лицензии, полученных лицензирующим органом на бумажном носителе (в процентах от общего числа обращений и (или) заявлений соответственно) – 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решений об отказе в предоставлении, переоформлении, продлении срока действия лицензии (в случаях, если продление срока действия  лицензии предусмотрено законодательством Российской Федерации), отмененных судом (в процентах от общего количества принятых  о предоставлении, переоформлении, продлении срока действия лицензии соответственно (в случаях, если продление срока действия  лицензии предусмотрено законодательством Российской Федерации) – 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ий срок рассмотрения заявления о предоставлении лицензии составил  18 рабочих дн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заявлений о предоставлении лицензии, рассмотренных в установленные законодательством Российской Федерации сроки (в процентах  от общего числа заявлений соответственно) –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ий срок рассмотрения заявления о переоформлении и продлении срока действия лицензии (в случаях, если продление срока действия  лицензии предусмотрено законодательством Российской Федерации) составил                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оля заявлений о переоформлении и продлении срока действия лицензии (в случаях, если продление срока действия  лицензии предусмотрено законодательством Российской Федерации) рассмотренных в установленные законодательством Российской Федерации сроки (в процентах  от общего числа заявлений соответственно) –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роведенных лицензирующим органом, результаты которых признаны недействительными (в процентах от общего числа проведенных проверок) - 0%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GoBack"/>
      <w:bookmarkEnd w:id="0"/>
      <w:r>
        <w:rPr/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роведенных лицензирующим органом с нарушением требований законодательства Российской Федерации о порядке проведения, по результатам выявления которых к должностным лицам применены меры дисциплинарного и административного наказания (в процентах от общего числа проведенных проверок) -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лицензиатов, в отношение которых лицензирующим органом были проведены проверки (в процентах от общего количества лицензиатов) – 7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е количество проверок, проведенных в отношении одного лицензиата за отчетный период – 1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ля проведенных внеплановых проверок (в процентах от общего количества проведенных проверок) -  100%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рушений лицензионных требований, выявленных по результатам проведения внеплановых проверок (в процентах от общего числа правонарушений, выявленных по результатам проверок) – 0%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лицензиатов, в деятельности которых выявлены нарушения по результатам проведения проверок (в процентах от общей численности проверенных лиц) – 0%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ешений, принятых лицензирующим органом по результатам рассмотрения заявлений о представлении, продлении срока действия, переоформлении, прекращении действия, а также о выдаче дубликата или копии лицензии и предоставленных заявителю в электронной форме                          (в процентах от общего количества заявлений) –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ыводы и предложения по осуществления лицензирования </w:t>
      </w:r>
      <w:r>
        <w:rPr>
          <w:b/>
          <w:bCs/>
          <w:iCs/>
          <w:sz w:val="28"/>
          <w:szCs w:val="28"/>
        </w:rPr>
        <w:t>фармацевтической деятельности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4F4F4F"/>
          <w:sz w:val="28"/>
          <w:szCs w:val="28"/>
        </w:rPr>
        <w:t xml:space="preserve"> </w:t>
      </w:r>
      <w:r>
        <w:rPr>
          <w:sz w:val="28"/>
          <w:szCs w:val="28"/>
        </w:rPr>
        <w:t>Проведенный анализ позволяет сделать вывод о результативности и целесообразности мероприятий по лицензированию фармацевтической деятельности в 2017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ходе проведения внеплановых, выездных и документарных проверок</w:t>
      </w:r>
      <w:r>
        <w:rPr>
          <w:rFonts w:eastAsia="Calibri"/>
          <w:sz w:val="28"/>
          <w:szCs w:val="28"/>
        </w:rPr>
        <w:t>, проведенных в связи с рассмотрением заявлений о предоставлении или переоформлении лицензии</w:t>
      </w:r>
      <w:r>
        <w:rPr>
          <w:sz w:val="28"/>
          <w:szCs w:val="28"/>
        </w:rPr>
        <w:t xml:space="preserve"> на осуществление фармацевтической </w:t>
      </w:r>
      <w:r>
        <w:rPr>
          <w:rFonts w:eastAsia="Calibri"/>
          <w:sz w:val="28"/>
          <w:szCs w:val="28"/>
        </w:rPr>
        <w:t>деятельности,</w:t>
      </w:r>
      <w:r>
        <w:rPr>
          <w:sz w:val="28"/>
          <w:szCs w:val="28"/>
        </w:rPr>
        <w:t xml:space="preserve"> нарушений, установленных требований законодательства Российской Федерации, выявлено не был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В сравнение с 2016 годом несколько уменьшилось количество рассмотренных заявлений на предоставление и переоформление  лицензии, увеличилось количество выездных проверок, </w:t>
      </w:r>
      <w:r>
        <w:rPr>
          <w:rFonts w:eastAsia="Calibri"/>
          <w:sz w:val="28"/>
          <w:szCs w:val="28"/>
        </w:rPr>
        <w:t xml:space="preserve">проведенных в связи с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9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ассмотрением заявлений о переоформлении лицензии</w:t>
      </w:r>
      <w:r>
        <w:rPr>
          <w:sz w:val="28"/>
          <w:szCs w:val="28"/>
        </w:rPr>
        <w:t xml:space="preserve"> на осуществление фармацевтической </w:t>
      </w:r>
      <w:r>
        <w:rPr>
          <w:rFonts w:eastAsia="Calibri"/>
          <w:sz w:val="28"/>
          <w:szCs w:val="28"/>
        </w:rPr>
        <w:t>деятельности</w:t>
      </w:r>
      <w:r>
        <w:rPr>
          <w:sz w:val="28"/>
          <w:szCs w:val="28"/>
        </w:rPr>
        <w:t xml:space="preserve">. </w:t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основными направлениями в работе и предложениями по совершенствованию лицензирования фармацевтической </w:t>
      </w:r>
      <w:r>
        <w:rPr>
          <w:rFonts w:eastAsia="Calibri"/>
          <w:sz w:val="28"/>
          <w:szCs w:val="28"/>
        </w:rPr>
        <w:t xml:space="preserve">деятельности </w:t>
      </w:r>
      <w:r>
        <w:rPr>
          <w:sz w:val="28"/>
          <w:szCs w:val="28"/>
        </w:rPr>
        <w:t>являются: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льнейшее повышение эффективности и результативности осуществления лицензирования фармацевтической </w:t>
      </w:r>
      <w:r>
        <w:rPr>
          <w:rFonts w:eastAsia="Calibri"/>
          <w:sz w:val="28"/>
          <w:szCs w:val="28"/>
        </w:rPr>
        <w:t xml:space="preserve">деятельности </w:t>
      </w:r>
      <w:r>
        <w:rPr>
          <w:sz w:val="28"/>
          <w:szCs w:val="28"/>
        </w:rPr>
        <w:t>за счет принятия всего комплекса мер, предусмотренных действующим законодательством, направленных на предупреждение, выявление и пресечение  нарушений лицензионных требований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олжение активной работы  по увеличению осуществления предоставления государственной услуги  в электронном виде и продолжение работы в системе межведомственного взаимодействия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сокращения административных ограничений в деятельности лицензиатов сокращать   сроки рассмотрения заявления о предоставлении и переоформлении  лицензии на осуществление фармацевтической </w:t>
      </w:r>
      <w:r>
        <w:rPr>
          <w:rFonts w:eastAsia="Calibri"/>
          <w:sz w:val="28"/>
          <w:szCs w:val="28"/>
        </w:rPr>
        <w:t>деятельности</w:t>
      </w:r>
      <w:r>
        <w:rPr>
          <w:sz w:val="28"/>
          <w:szCs w:val="28"/>
        </w:rPr>
        <w:t>.</w:t>
      </w:r>
    </w:p>
    <w:p>
      <w:pPr>
        <w:pStyle w:val="NormalWeb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 Для более эффективной работы лицензирующих органов необходимо совершенствовать и конкретизировать нормативно-правовую базу лицензирования фармацевтической </w:t>
      </w:r>
      <w:r>
        <w:rPr>
          <w:rFonts w:eastAsia="Calibri"/>
          <w:sz w:val="28"/>
          <w:szCs w:val="28"/>
        </w:rPr>
        <w:t>деятельности.</w:t>
      </w:r>
    </w:p>
    <w:p>
      <w:pPr>
        <w:pStyle w:val="NormalWeb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Web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 w:customStyle="1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 w:customStyle="1">
    <w:name w:val="Текст выноски Знак"/>
    <w:basedOn w:val="DefaultParagraphFont"/>
    <w:semiHidden/>
    <w:qFormat/>
    <w:rPr>
      <w:rFonts w:ascii="Tahoma" w:hAnsi="Tahoma" w:eastAsia="Times New Roman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rsid w:val="009b0719"/>
    <w:rPr>
      <w:rFonts w:ascii="Arial" w:hAnsi="Arial" w:eastAsia="Times New Roman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unhideWhenUsed/>
    <w:qFormat/>
    <w:pPr/>
    <w:rPr>
      <w:rFonts w:ascii="Tahoma" w:hAnsi="Tahoma" w:cs="Tahoma"/>
      <w:sz w:val="16"/>
      <w:szCs w:val="16"/>
    </w:rPr>
  </w:style>
  <w:style w:type="paragraph" w:styleId="ConsPlusNormal1" w:customStyle="1">
    <w:name w:val="ConsPlusNormal"/>
    <w:link w:val="ConsPlusNormal"/>
    <w:qFormat/>
    <w:rsid w:val="009b0719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rsid w:val="009b0719"/>
    <w:pPr>
      <w:spacing w:before="0" w:after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72E23E6C951F7104ECB2BDE3CD25557D24E813E7E135E4F6A5B54BC87E7FA8BA03BBB0gBa4I" TargetMode="External"/><Relationship Id="rId3" Type="http://schemas.openxmlformats.org/officeDocument/2006/relationships/hyperlink" Target="consultantplus://offline/ref=F472E23E6C951F7104ECB2BDE3CD25557D2EED14E9E635E4F6A5B54BC87E7FA8BA03BBB7BDFE4C16g1aDI" TargetMode="External"/><Relationship Id="rId4" Type="http://schemas.openxmlformats.org/officeDocument/2006/relationships/hyperlink" Target="consultantplus://offline/ref=F472E23E6C951F7104ECB2BDE3CD25557D2CED10E3EC35E4F6A5B54BC87E7FA8BA03BBB7BDFE4C12g1a3I" TargetMode="External"/><Relationship Id="rId5" Type="http://schemas.openxmlformats.org/officeDocument/2006/relationships/hyperlink" Target="consultantplus://offline/ref=F472E23E6C951F7104ECB2BDE3CD25557D2CEC16E1E235E4F6A5B54BC8g7aEI" TargetMode="External"/><Relationship Id="rId6" Type="http://schemas.openxmlformats.org/officeDocument/2006/relationships/hyperlink" Target="consultantplus://offline/ref=F472E23E6C951F7104ECB2BDE3CD25557D24EF12E4ED35E4F6A5B54BC87E7FA8BA03BBB7B8gFa6I" TargetMode="External"/><Relationship Id="rId7" Type="http://schemas.openxmlformats.org/officeDocument/2006/relationships/hyperlink" Target="consultantplus://offline/ref=F472E23E6C951F7104ECB2BDE3CD25557D2CED12E2EC35E4F6A5B54BC87E7FA8BA03BBB7BDFE4D1Bg1aEI" TargetMode="External"/><Relationship Id="rId8" Type="http://schemas.openxmlformats.org/officeDocument/2006/relationships/hyperlink" Target="consultantplus://offline/ref=F472E23E6C951F7104ECB2BDE3CD25557E25E81EE9E235E4F6A5B54BC87E7FA8BA03BBB7BDFE4D1Bg1aEI" TargetMode="External"/><Relationship Id="rId9" Type="http://schemas.openxmlformats.org/officeDocument/2006/relationships/hyperlink" Target="consultantplus://offline/ref=F472E23E6C951F7104ECB2BDE3CD25557D2DE511E4E235E4F6A5B54BC8g7aEI" TargetMode="External"/><Relationship Id="rId10" Type="http://schemas.openxmlformats.org/officeDocument/2006/relationships/hyperlink" Target="consultantplus://offline/ref=F472E23E6C951F7104ECB2BDE3CD25557E2AEF15E8E035E4F6A5B54BC8g7aEI" TargetMode="External"/><Relationship Id="rId11" Type="http://schemas.openxmlformats.org/officeDocument/2006/relationships/hyperlink" Target="consultantplus://offline/ref=F472E23E6C951F7104ECB2BDE3CD25557D2DE512E8E035E4F6A5B54BC87E7FA8BA03BBB7BDFE4D12g1a3I" TargetMode="External"/><Relationship Id="rId12" Type="http://schemas.openxmlformats.org/officeDocument/2006/relationships/hyperlink" Target="consultantplus://offline/ref=F472E23E6C951F7104ECB2BDE3CD25557E2EEC15E9E635E4F6A5B54BC8g7aEI" TargetMode="External"/><Relationship Id="rId13" Type="http://schemas.openxmlformats.org/officeDocument/2006/relationships/hyperlink" Target="consultantplus://offline/ref=F472E23E6C951F7104ECB2BDE3CD25557D2DE512E8E635E4F6A5B54BC87E7FA8BA03BBB7BDFE4D13g1aDI" TargetMode="External"/><Relationship Id="rId14" Type="http://schemas.openxmlformats.org/officeDocument/2006/relationships/hyperlink" Target="consultantplus://offline/ref=F472E23E6C951F7104ECB2BDE3CD25557E2CE511E7E235E4F6A5B54BC8g7aEI" TargetMode="External"/><Relationship Id="rId15" Type="http://schemas.openxmlformats.org/officeDocument/2006/relationships/hyperlink" Target="consultantplus://offline/ref=F472E23E6C951F7104ECB2BDE3CD25557D2DE91FE6E635E4F6A5B54BC8g7aEI" TargetMode="External"/><Relationship Id="rId16" Type="http://schemas.openxmlformats.org/officeDocument/2006/relationships/hyperlink" Target="consultantplus://offline/ref=F472E23E6C951F7104ECB2BDE3CD25557D24ED11E6E035E4F6A5B54BC8g7aEI" TargetMode="External"/><Relationship Id="rId17" Type="http://schemas.openxmlformats.org/officeDocument/2006/relationships/hyperlink" Target="consultantplus://offline/ref=F472E23E6C951F7104ECB2BDE3CD25557E2DEC13E4E535E4F6A5B54BC8g7aEI" TargetMode="External"/><Relationship Id="rId18" Type="http://schemas.openxmlformats.org/officeDocument/2006/relationships/hyperlink" Target="consultantplus://offline/ref=F472E23E6C951F7104ECB2BDE3CD25557E2AEA13E7E235E4F6A5B54BC8g7aEI" TargetMode="External"/><Relationship Id="rId19" Type="http://schemas.openxmlformats.org/officeDocument/2006/relationships/hyperlink" Target="consultantplus://offline/ref=F472E23E6C951F7104ECB2BDE3CD25557E2CE810E5E335E4F6A5B54BC8g7aEI" TargetMode="External"/><Relationship Id="rId20" Type="http://schemas.openxmlformats.org/officeDocument/2006/relationships/hyperlink" Target="consultantplus://offline/ref=F472E23E6C951F7104ECB2BDE3CD25557D2DE911E5E435E4F6A5B54BC8g7aEI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3223</Words>
  <Characters>18377</Characters>
  <CharactersWithSpaces>21557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06:00Z</dcterms:created>
  <dc:creator/>
  <dc:description/>
  <dc:language>en-US</dc:language>
  <cp:lastModifiedBy/>
  <dcterms:modified xsi:type="dcterms:W3CDTF">2018-01-30T03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