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лицензировании медицинской деятельности </w:t>
      </w:r>
      <w:r>
        <w:rPr>
          <w:rFonts w:eastAsia="Calibri"/>
          <w:b/>
          <w:sz w:val="28"/>
          <w:szCs w:val="28"/>
        </w:rPr>
        <w:t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департамента здравоохранения Ямало-Ненецкого автономного округа з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остояние нормативно-правого регулирования в  области лицензирования медицинской деятельности </w:t>
      </w:r>
      <w:r>
        <w:rPr>
          <w:rFonts w:eastAsia="Calibri"/>
          <w:b/>
          <w:sz w:val="28"/>
          <w:szCs w:val="28"/>
        </w:rPr>
        <w:t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</w:t>
      </w:r>
      <w:r>
        <w:rPr>
          <w:b/>
          <w:sz w:val="28"/>
          <w:szCs w:val="28"/>
        </w:rPr>
        <w:t>.</w:t>
      </w:r>
    </w:p>
    <w:p>
      <w:pPr>
        <w:pStyle w:val="Normal"/>
        <w:ind w:right="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</w:t>
      </w:r>
      <w:r>
        <w:rPr>
          <w:rFonts w:eastAsia="Calibri"/>
          <w:sz w:val="28"/>
          <w:szCs w:val="28"/>
        </w:rPr>
        <w:t>епартамент здравоохранения</w:t>
      </w:r>
      <w:r>
        <w:rPr>
          <w:sz w:val="28"/>
          <w:szCs w:val="28"/>
        </w:rPr>
        <w:t xml:space="preserve"> Ямало-Ненецкого автономного округа </w:t>
      </w:r>
      <w:r>
        <w:rPr>
          <w:rFonts w:eastAsia="Calibri"/>
          <w:sz w:val="28"/>
          <w:szCs w:val="28"/>
        </w:rPr>
        <w:t>осуществляет</w:t>
      </w:r>
      <w:r>
        <w:rPr>
          <w:sz w:val="28"/>
          <w:szCs w:val="28"/>
        </w:rPr>
        <w:t xml:space="preserve"> и</w:t>
      </w:r>
      <w:r>
        <w:rPr>
          <w:rFonts w:eastAsia="Calibri"/>
          <w:sz w:val="28"/>
          <w:szCs w:val="28"/>
        </w:rPr>
        <w:t xml:space="preserve">сполнение государственной функции по лицензированию   медицинской деятельности </w:t>
      </w:r>
      <w:r>
        <w:rPr>
          <w:sz w:val="28"/>
          <w:szCs w:val="28"/>
        </w:rPr>
        <w:t>медицинских организаций  (за исключением медицинских организаций, подведомственных федеральным органам исполнительной власти, государственным академиям наук)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Исполнение функции по лицензированию   медицинской деятельности </w:t>
      </w:r>
      <w:r>
        <w:rPr>
          <w:sz w:val="28"/>
          <w:szCs w:val="28"/>
        </w:rPr>
        <w:t xml:space="preserve">медицинских организаций  (за исключением медицинских организаций, подведомственных федеральным органам исполнительной власти, государственным академиям наук) </w:t>
      </w:r>
      <w:r>
        <w:rPr>
          <w:rFonts w:eastAsia="Calibri"/>
          <w:sz w:val="28"/>
          <w:szCs w:val="28"/>
        </w:rPr>
        <w:t xml:space="preserve">в 2016 году регулировалось: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1) Федеральным законом Российской Федерации    от 21 ноября 2011 года  № 323-ФЗ «Об основах охраны здоровья граждан в Российской Федерации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Федеральным законом Российской Федерации 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 контроля»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Федеральным законом Российской Федерации  от 04 мая 2011 года      № 99-ФЗ  «О лицензировании отдельных видов деятельности»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Постановлением Правительства Российской Федерации  от 16 апреля 2012 года 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5) Постановлением Правительства Российской Федерации от 23 ноября 2009 года № 944 «Об утверждении перечня видов деятельности в сфере здравоохранения, сфере образования и социальной сфере, осуществляемых юридическими лицами и индивидуальными предпринимателями, в отношении которых плановые проверки проводятся с установленной периодичностью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6) Постановлением Правительства Российской Федерации от 30 июня 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;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7) </w:t>
      </w:r>
      <w:r>
        <w:rPr>
          <w:sz w:val="28"/>
          <w:szCs w:val="28"/>
        </w:rPr>
        <w:t>Постановление Губернатора Ямало-Ненецкого автономного округа   от  20  мая  2013 года    № 66 - ПГ    «Об утверждении административного регламента департамента здравоохранения Ямало-Ненецкого автономного округа   по предоставлению государственной услуги «Лицензирование  медицинской деятельности медицинских организаций  (за исключением медицинских организаций, подведомственных федеральным органам исполнительной власти, государственным академиям наук)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8) Приказом  Генеральной прокуратуры Российской Федерации от             2 октября 2009 года № 319 «О порядке формирования ежегодного сводного плана проведения органами государственного контроля (надзора), муниципального контроля плановых проверок в отношении юридических лиц и индивидуальных предпринимателей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) Приказом Генеральной прокуратуры Российской Федерации от 27 марта 2009 года № 93 «О реализации Закон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0) Постановление Губернатора Ямало-Ненецкого автономного округа от </w:t>
      </w:r>
      <w:r>
        <w:rPr>
          <w:sz w:val="28"/>
          <w:szCs w:val="28"/>
        </w:rPr>
        <w:t>10 октября 2013 год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№</w:t>
      </w:r>
      <w:r>
        <w:rPr>
          <w:sz w:val="28"/>
          <w:szCs w:val="28"/>
        </w:rPr>
        <w:t xml:space="preserve"> 148-ПГ</w:t>
      </w:r>
      <w:r>
        <w:rPr>
          <w:bCs/>
          <w:sz w:val="28"/>
          <w:szCs w:val="28"/>
        </w:rPr>
        <w:t xml:space="preserve"> «Об утверждении Административного регламента департамента здравоохранения Ямало-Ненецкого автономного округа по исполнению государственных функций «О</w:t>
      </w:r>
      <w:r>
        <w:rPr>
          <w:sz w:val="28"/>
          <w:szCs w:val="28"/>
        </w:rPr>
        <w:t xml:space="preserve">существление  государственного контроля за соблюдением лицензионных требований при осуществлении </w:t>
      </w:r>
      <w:r>
        <w:rPr>
          <w:bCs/>
          <w:sz w:val="28"/>
          <w:szCs w:val="28"/>
        </w:rPr>
        <w:t xml:space="preserve">медицинской деятельности медицинских организаций (за исключением медицинских организаций, подведомственных федеральным органам исполнительной власти, государственным академиям наук)», «Осуществление </w:t>
      </w:r>
      <w:r>
        <w:rPr>
          <w:sz w:val="28"/>
          <w:szCs w:val="28"/>
        </w:rPr>
        <w:t>государственного контроля за соблюдением лицензионных требований при осуществлении</w:t>
      </w:r>
      <w:r>
        <w:rPr>
          <w:bCs/>
          <w:sz w:val="28"/>
          <w:szCs w:val="28"/>
        </w:rPr>
        <w:t xml:space="preserve"> фармацевтической деятельности (за исключением деятельности, осуществляемой организациями оптовой торговли лекарственными средствами и аптечными организациями, подведомственными федеральным органам исполнительной власти, государственным академиям наук)», «Осуществление </w:t>
      </w:r>
      <w:r>
        <w:rPr>
          <w:sz w:val="28"/>
          <w:szCs w:val="28"/>
        </w:rPr>
        <w:t>государственного контроля за соблюдением лицензионных требований при осуществлении</w:t>
      </w:r>
      <w:r>
        <w:rPr>
          <w:bCs/>
          <w:sz w:val="28"/>
          <w:szCs w:val="28"/>
        </w:rPr>
        <w:t xml:space="preserve"> деятельности по обороту наркотических средств, психотропных веществ и их прекурсоров, культивированию наркосодержащих растений  (в части деятельности  по обороту наркотических средств и психотропных веществ, внесённых в </w:t>
      </w:r>
      <w:hyperlink r:id="rId2">
        <w:r>
          <w:rPr>
            <w:rStyle w:val="InternetLink"/>
            <w:bCs/>
            <w:sz w:val="28"/>
            <w:szCs w:val="28"/>
          </w:rPr>
          <w:t>списки I</w:t>
        </w:r>
      </w:hyperlink>
      <w:r>
        <w:rPr>
          <w:bCs/>
          <w:sz w:val="28"/>
          <w:szCs w:val="28"/>
        </w:rPr>
        <w:t xml:space="preserve">, </w:t>
      </w:r>
      <w:hyperlink r:id="rId3">
        <w:r>
          <w:rPr>
            <w:rStyle w:val="InternetLink"/>
            <w:bCs/>
            <w:sz w:val="28"/>
            <w:szCs w:val="28"/>
          </w:rPr>
          <w:t>II</w:t>
        </w:r>
      </w:hyperlink>
      <w:r>
        <w:rPr>
          <w:bCs/>
          <w:sz w:val="28"/>
          <w:szCs w:val="28"/>
        </w:rPr>
        <w:t xml:space="preserve"> и </w:t>
      </w:r>
      <w:hyperlink r:id="rId4">
        <w:r>
          <w:rPr>
            <w:rStyle w:val="InternetLink"/>
            <w:bCs/>
            <w:sz w:val="28"/>
            <w:szCs w:val="28"/>
          </w:rPr>
          <w:t>III</w:t>
        </w:r>
      </w:hyperlink>
      <w:r>
        <w:rPr>
          <w:bCs/>
          <w:sz w:val="28"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, за исключением деятельности, осуществляемой организациями оптовой торговли лекарственными средствами и аптечными организациями, подведомственными федеральным органам исполнительной власти, государственным академиям наук)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ышеуказанные нормативные правовые акты размещены на  официальном сайте департамента здравоохранения Ямало-Ненецкого автономного округа 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epzdra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yana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2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Организация и осуществление лицензирования медицинской деятельности </w:t>
      </w:r>
      <w:r>
        <w:rPr>
          <w:rFonts w:eastAsia="Calibri"/>
          <w:b/>
          <w:sz w:val="28"/>
          <w:szCs w:val="28"/>
        </w:rPr>
        <w:t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</w:t>
      </w:r>
      <w:r>
        <w:rPr>
          <w:b/>
          <w:sz w:val="28"/>
          <w:szCs w:val="28"/>
        </w:rPr>
        <w:t>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государственной функции по осуществлению лицензирования  медицинской деятельности </w:t>
      </w:r>
      <w:r>
        <w:rPr>
          <w:rFonts w:eastAsia="Calibri"/>
          <w:sz w:val="28"/>
          <w:szCs w:val="28"/>
        </w:rPr>
        <w:t xml:space="preserve"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</w:t>
      </w:r>
      <w:r>
        <w:rPr>
          <w:sz w:val="28"/>
          <w:szCs w:val="28"/>
        </w:rPr>
        <w:t>осуществляет  сектор лицензирования департамента здравоохранения Ямало-Ненецкого автономного округа (далее – Департамент).</w:t>
      </w:r>
    </w:p>
    <w:p>
      <w:pPr>
        <w:pStyle w:val="Normal"/>
        <w:ind w:left="30" w:right="3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ункциями сектора лицензирования при осуществлении лицензирования медицинской деятельности </w:t>
      </w:r>
      <w:r>
        <w:rPr>
          <w:rFonts w:eastAsia="Calibri"/>
          <w:sz w:val="28"/>
          <w:szCs w:val="28"/>
        </w:rPr>
        <w:t xml:space="preserve"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3"/>
        </w:numPr>
        <w:ind w:left="0" w:right="3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оверка полноты и достоверности сведений о соискателе лицензии и лицензиате, в том числе по средствам системы межведомственного взаимодействия, содержащихся в представленных соискателем лицензии  и лицензиатом заявлении и документах, возможности выполнения им лицензионных требований и условий при осуществлении лицензируемого вида деятельности;</w:t>
      </w:r>
    </w:p>
    <w:p>
      <w:pPr>
        <w:pStyle w:val="Normal"/>
        <w:numPr>
          <w:ilvl w:val="0"/>
          <w:numId w:val="3"/>
        </w:numPr>
        <w:ind w:left="0" w:right="30" w:firstLine="709"/>
        <w:jc w:val="both"/>
        <w:rPr/>
      </w:pPr>
      <w:r>
        <w:rPr>
          <w:sz w:val="28"/>
          <w:szCs w:val="28"/>
        </w:rPr>
        <w:t>проведение проверок соискателей лицензий и лицензиатов, представивших заявление о переоформлении лицензии;</w:t>
      </w:r>
    </w:p>
    <w:p>
      <w:pPr>
        <w:pStyle w:val="Normal"/>
        <w:numPr>
          <w:ilvl w:val="0"/>
          <w:numId w:val="3"/>
        </w:numPr>
        <w:ind w:left="1070" w:right="3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лицензии;</w:t>
      </w:r>
    </w:p>
    <w:p>
      <w:pPr>
        <w:pStyle w:val="Normal"/>
        <w:ind w:left="30" w:right="30" w:firstLine="709"/>
        <w:jc w:val="both"/>
        <w:rPr/>
      </w:pPr>
      <w:r>
        <w:rPr>
          <w:sz w:val="28"/>
          <w:szCs w:val="28"/>
        </w:rPr>
        <w:t>4) переоформление документов, подтверждающих наличие лицензии;</w:t>
      </w:r>
    </w:p>
    <w:p>
      <w:pPr>
        <w:pStyle w:val="Normal"/>
        <w:ind w:left="30" w:right="3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остановление действия и аннулирование лицензии в порядке, установленным законодательством Российской Федерации; </w:t>
      </w:r>
    </w:p>
    <w:p>
      <w:pPr>
        <w:pStyle w:val="Normal"/>
        <w:ind w:left="30" w:right="3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едение реестра лицензий, предоставление заинтересованным лицам сведений из реестра лицензий и иной информации о лицензиров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осуществление лицензионного контроля за соблюдением лицензиатами, при осуществлении лицензируемого вида деятельности, соответствующих лицензионных требований и условий. В связи с вступлением в силу 3 октября 2016 года Федерального закона от 05 апреля 2016 года             № 93-ФЗ «О внесении изменений в статьи 14 и 15 Федерального закона «Об основах охраны здоровья граждан в Российской Федерации», полномочия в сфере лицензионного контроля (государственного контроля) в отношении лицензиатов (за исключением лицензиатов, представивших заявления о переоформлении лицензии) передаются в Федеральную службу по надзору в сфере здравоохранения. В соответствие с вышеизложенным с 3 октября         2016 года  департаментом не осуществляется государственный контроль (надзор) юридических лиц и индивидуальных предпринимателей.</w:t>
      </w:r>
    </w:p>
    <w:p>
      <w:pPr>
        <w:pStyle w:val="Normal"/>
        <w:ind w:left="30" w:right="30" w:firstLine="709"/>
        <w:jc w:val="both"/>
        <w:rPr/>
      </w:pPr>
      <w:r>
        <w:rPr>
          <w:sz w:val="28"/>
          <w:szCs w:val="28"/>
        </w:rPr>
        <w:t>К вспомогательной (обеспечивающей) функции при осуществлении лицензионного контроля относится информирование заинтересованных лиц о деятельности сектора лицензирования посредством обеспечения доступа к информационным ресурс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обеспечения соблюдения требований законодательства о доступе к информации о деятельности государственных органов и органов местного самоуправления зарегистрирован официальный сайт Департамента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epzdra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yana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где размещается и периодически обновляется нормативно-правовая  база, информация о деятельности сектора лицензирова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едения об юридических лицах и индивидуальных предпринимателях запрашиваются и проверяются в системе межведомственного взаимодействия, средний срок ответа 4 рабочих дня.  В системе межведомственного взаимодействия запрашиваются, либо  на официальных сайтах федеральных органов исполнительной власти  проверяются  следующие свед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едения из Единого государственного реестра юридических лиц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едения из Единого государственного реестра индивидуальных предпринимате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едения о государственной пошлине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сведения, содержащиеся в Едином государственном реестре прав на недвижимое имущество и сделок с ним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сведения о регистрации изделий медицинского назнач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сведения из единого реестра выданных сертификат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сведения о наличие лицензии на техническое обслуживание медицинской техник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едения о наличие санитарно-эпидемиологического заключения о соответствии зданий, строений, сооружений, помещений установленным требованиям при выполнении работ и услуг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Проводится работа совместно  с департаментом информационных технологий и связи Ямало-Ненецкого автономного округа по организации и осуществлении лицензирования в электронной фор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трудниками сектора лицензирования проведе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23 проверки в отношение соискателей лицензий, представивших заявления о предоставлении лиценз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78 проверок в отношение лицензиатов, предоставивших заявления о переоформлении лиценз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9 плановых проверок лицензиа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4 внеплановых проверки по истечению срока исполнения ранее выданного предписания об устранении выявленных наруш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3 внеплановых проверки по поступлению  в департамент обращениям граждан, из них 2 выездных, согласованных с органом Прокуратуры Ямало-ненецкого автономного округ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ким образом, всего было проведено 117  плановых и внеплановых проверок соискателей лицензий и лицензиатов, осуществляющих медицинскую деятельность  </w:t>
      </w:r>
      <w:r>
        <w:rPr>
          <w:rFonts w:eastAsia="Calibri"/>
          <w:sz w:val="28"/>
          <w:szCs w:val="28"/>
        </w:rPr>
        <w:t xml:space="preserve"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</w:t>
      </w:r>
      <w:r>
        <w:rPr>
          <w:sz w:val="28"/>
          <w:szCs w:val="28"/>
        </w:rPr>
        <w:t>на территории Ямало-Ненецкого автоном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ок составлено: 5 предписаний, 13 протоколов об административных правонарушениях.    Подано 7 заявлений  в Арбитражный суд Ямало-Ненецкого автономного округа, 6 заявлений в Мировые суды округа о привлечении к административной ответственности юридических лиц и должностных лиц. На отчетный период  судами рассмотрено 13 заявлений, общая сумма наложенных административных штрафов составила  600 тысяч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татная численность работников с</w:t>
      </w:r>
      <w:r>
        <w:rPr>
          <w:bCs/>
          <w:iCs/>
          <w:sz w:val="28"/>
          <w:szCs w:val="28"/>
        </w:rPr>
        <w:t>ектора лицензирования составляет 3 сотрудника: 1 заведующий сектором, 2 главных специалиста. Укомплектованность 100%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ведения о квалификации работников: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заведующий сектором – высшее медицинское образование по специальности «лечебное дело», курсы повышения квалификации в 2010 году на базе Тюменского государственного университета, в 2012 году</w:t>
      </w:r>
      <w:r>
        <w:rPr>
          <w:color w:val="000000"/>
          <w:spacing w:val="1"/>
          <w:sz w:val="28"/>
          <w:szCs w:val="28"/>
        </w:rPr>
        <w:t xml:space="preserve"> цикл повышения квалификации НОУВПО «Санкт-Петербургская юридическая академия», в 2012 году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Ежегодная Всероссийская конференция  «Государственное регулирование в сфере обращения лекарственных средств и медицинских изделий «ФармМедОбращение 2012», </w:t>
      </w:r>
      <w:r>
        <w:rPr>
          <w:bCs/>
          <w:iCs/>
          <w:sz w:val="28"/>
          <w:szCs w:val="28"/>
        </w:rPr>
        <w:t xml:space="preserve"> в 2013 году</w:t>
      </w:r>
      <w:r>
        <w:rPr>
          <w:color w:val="000000"/>
          <w:spacing w:val="1"/>
          <w:sz w:val="28"/>
          <w:szCs w:val="28"/>
        </w:rPr>
        <w:t xml:space="preserve"> цикл повышения квалификации НОУВПО «Санкт-Петербургская юридическая академия», в 2015 году цикл повышения квалификации НОУДПО «Институт информационных технологий «АйТи»,</w:t>
      </w:r>
      <w:r>
        <w:rPr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>в 2016 году цикл повышения квалификации АНО ДПО «УЦ «Развитие»</w:t>
      </w:r>
      <w:r>
        <w:rPr>
          <w:sz w:val="28"/>
          <w:szCs w:val="28"/>
        </w:rPr>
        <w:t xml:space="preserve"> ;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лавный специалист</w:t>
      </w:r>
      <w:r>
        <w:rPr>
          <w:bCs/>
          <w:iCs/>
          <w:sz w:val="28"/>
          <w:szCs w:val="28"/>
        </w:rPr>
        <w:t xml:space="preserve"> - высшее медицинское образование по специальности «фармация»,</w:t>
      </w:r>
      <w:r>
        <w:rPr>
          <w:color w:val="000000"/>
          <w:spacing w:val="1"/>
          <w:sz w:val="28"/>
          <w:szCs w:val="28"/>
        </w:rPr>
        <w:t xml:space="preserve"> в 2015 году цикл повышения квалификации НОУДПО «Институт информационных технологий «АйТи»</w:t>
      </w:r>
      <w:r>
        <w:rPr>
          <w:sz w:val="28"/>
          <w:szCs w:val="28"/>
        </w:rPr>
        <w:t xml:space="preserve">;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главный специалист</w:t>
      </w:r>
      <w:r>
        <w:rPr>
          <w:bCs/>
          <w:iCs/>
          <w:sz w:val="28"/>
          <w:szCs w:val="28"/>
        </w:rPr>
        <w:t xml:space="preserve"> - высшее медицинское образование по специальности «лечебное дело», в 2012 году </w:t>
      </w:r>
      <w:r>
        <w:rPr>
          <w:color w:val="000000"/>
          <w:spacing w:val="1"/>
          <w:sz w:val="28"/>
          <w:szCs w:val="28"/>
        </w:rPr>
        <w:t xml:space="preserve">цикл повышения квалификации НОУВПО «Санкт-Петербургская юридическая академия», </w:t>
      </w:r>
      <w:r>
        <w:rPr>
          <w:bCs/>
          <w:iCs/>
          <w:sz w:val="28"/>
          <w:szCs w:val="28"/>
        </w:rPr>
        <w:t xml:space="preserve">курсы повышения квалификации в 2013 году на базе НОУДПО «Институт информационных технологий», </w:t>
      </w:r>
      <w:r>
        <w:rPr>
          <w:color w:val="000000"/>
          <w:spacing w:val="1"/>
          <w:sz w:val="28"/>
          <w:szCs w:val="28"/>
        </w:rPr>
        <w:t xml:space="preserve">в 2013 году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Ежегодная Всероссийская конференция  «Государственное регулирование в сфере обращения лекарственных средств и медицинских изделий «ФармМедОбращение 2013», </w:t>
      </w:r>
      <w:r>
        <w:rPr>
          <w:color w:val="000000"/>
          <w:spacing w:val="1"/>
          <w:sz w:val="28"/>
          <w:szCs w:val="28"/>
        </w:rPr>
        <w:t xml:space="preserve">в 2014 году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Ежегодная Всероссийская конференция  «Государственное регулирование в сфере обращения лекарственных средств и медицинских изделий «ФармМедОбращение 2014»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ами сектора лицензирования проводится методическая работа с лицензиатами, направленная на предотвращение ими нарушений лицензионных требовани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партамент   в 2016 году реализовал ряд мероприятий, в частност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на официальном Интернет-сайте Департамента на постоянной основе размещаются ответы на  задаваемые вопросы соискателей лицензий и лицензиатов по проблемам лицензирования медицинской деятельности </w:t>
      </w:r>
      <w:r>
        <w:rPr>
          <w:rFonts w:eastAsia="Calibri"/>
          <w:sz w:val="28"/>
          <w:szCs w:val="28"/>
        </w:rPr>
        <w:t xml:space="preserve"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</w:t>
      </w:r>
      <w:r>
        <w:rPr>
          <w:sz w:val="28"/>
          <w:szCs w:val="28"/>
        </w:rPr>
        <w:t>и соблюдения лицензионных требований и услови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 Департамента  на постоянной основе размещаются результаты, проводимых контрольных мероприятий в отношении юридических лиц и индивидуальных предпринимателей с перечнем, выявленных нарушений лицензионных требований и административных правонарушения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новлен информационный стенд, оборудовано компьютерное рабочее место   для ознакомления посетителей с текущей информацией о деятельности сектора лицензирования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рганизация деятельности по контролю за осуществлением переданных субъектам Российской Федерации полномочий по лицензированию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(только для федеральных органов исполнительно власти, осуществляющих контроль за исполнением переданных субъектам Российской Федерации полномочий по лицензированию конкретных видов деятельност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4.</w:t>
      </w:r>
    </w:p>
    <w:p>
      <w:pPr>
        <w:pStyle w:val="Normal"/>
        <w:ind w:left="14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Анализ и оценка эффективности лицензирования медицинской деятельности </w:t>
      </w:r>
      <w:r>
        <w:rPr>
          <w:rFonts w:eastAsia="Calibri"/>
          <w:b/>
          <w:sz w:val="28"/>
          <w:szCs w:val="28"/>
        </w:rPr>
        <w:t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</w:t>
      </w:r>
      <w:r>
        <w:rPr>
          <w:b/>
          <w:bCs/>
          <w:iCs/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  2016 год сектором лицензирования проведена следующая рабо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рассмотрено 23 заявления от соискателей лицензий, в сравнение с 2015 годом несколько уменьшилось количество заявлений на предоставление лицензий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о 101 заявление на переоформление лицензии, в сравнение с 2015 годом   увеличилось количество заявлений на переоформление  лицензий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3) 23 лицензии предоставлено, 101 лицензия переоформлена, прекращено действие 6 лицензий по заявлению лицензиа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проведено 117  плановых и внеплановых, выездных и документарных проверок соискателей лицензий и лицензиатов, осуществляющих медицинскую деятельность  </w:t>
      </w:r>
      <w:r>
        <w:rPr>
          <w:rFonts w:eastAsia="Calibri"/>
          <w:sz w:val="28"/>
          <w:szCs w:val="28"/>
        </w:rPr>
        <w:t xml:space="preserve"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</w:t>
      </w:r>
      <w:r>
        <w:rPr>
          <w:sz w:val="28"/>
          <w:szCs w:val="28"/>
        </w:rPr>
        <w:t xml:space="preserve">на территории Ямало-Ненецкого автономного округа, из ни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23 проверки в отношение соискателей лицензий, представивших заявления о предоставлении лиценз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78  проверок в отношение лицензиатов, предоставивших заявления о переоформлении лиценз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9 плановых проверок лицензиа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4 внеплановых проверки по истечению срока исполнения ранее выданного предписания об устранении выявленных наруш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3 внеплановых  проверки по поступлению  в департамент обращения гражданина, из них 2 выездные, согласованные с органом Прокуратуры Ямало-Ненецкого автономного округа.  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результатам проверок составлено: 5 предписаний, 13 протоколов об административных правонарушениях.    Подано 7 заявлений  в Арбитражный суд Ямало-Ненецкого автономного округа, 6 заявлений в Мировые суды округа о привлечении к административной ответственности юридических лиц и должностных лиц. На отчетный сумма наложенных административных штрафов составила  600 тысяч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иболее распространенные нарушения, приведшие к вынесению административных наказан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соответствие установленным требованиям  принадлежащих  лицензиату на праве собственности или на ином законном основании медицинских изделий (оборудования, аппаратов, приборов, инструментов), необходимых для выполнения заявленных работ (услуг)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 соблюдение порядков оказания медицинской помощ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 соблюдение установленного порядка осуществления внутреннего контроля качества и безопасности медицинской деятель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 соблюдение установленного порядка предоставления платных медицинских услуг;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не соблюдение </w:t>
      </w:r>
      <w:hyperlink r:id="rId5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регистрации операций, связанных с обращением лекарственных средств для медицинского применения, включенных в </w:t>
      </w:r>
      <w:hyperlink r:id="rId6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лекарственных средств для медицинского применения, подлежащих предметно-количественному учету, в специальных журналах учета операций, связанных с обращением лекарственных средств для медицинского применения, и </w:t>
      </w:r>
      <w:hyperlink r:id="rId7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ведения и хранения специальных журналов учета операций, связанных с обращением лекарственных средств для медицинского применения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За 2016 год  не было   исков об оспаривании в суде  результатов проведения Департаментом мероприятий по контролю за деятельностью лицензиатов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анные мониторинга эффективности лицензирования медицинской деятельности </w:t>
      </w:r>
      <w:r>
        <w:rPr>
          <w:rFonts w:eastAsia="Calibri"/>
          <w:sz w:val="28"/>
          <w:szCs w:val="28"/>
        </w:rPr>
        <w:t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обращений и (или) заявлений о предоставлении, переоформлении, продлении срока действия лицензии (в случае, если продление срока действия  лицензии предусмотрено законодательством Российской Федерации), прекращении срока действия лицензии, о выдаче дубликата, копии лицензии, полученных лицензирующим органом в электронной форме (в процентах от общего числа обращений и (или) заявлений соответственно) – 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обращений и (или) заявлений о предоставлении, переоформлении, продлении срока действия лицензии (в случае, если продление срока действия  лицензии предусмотрено законодательством Российской Федерации), прекращении срока действия лицензии, о выдаче дубликата, копии лицензии, полученных лицензирующим органом на бумажном носителе (в процентах от общего числа обращений и (или) заявлений соответственно) – 10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решений об отказе в предоставлении, переоформлении, продлении срока действия лицензии (в случаях, если продление срока действия  лицензии предусмотрено законодательством Российской Федерации), отмененных судом (в процентах от общего количества принятых  о предоставлении, переоформлении, продлении срока действия лицензии соответственно (в случаях, если продление срока действия  лицензии предусмотрено законодательством Российской Федерации) – 0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редний срок рассмотрения заявления о предоставлении лицензии составил  26 рабочих дн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заявлений о предоставлении лицензии, рассмотренных в установленные законодательством Российской Федерации сроки (в процентах  от общего числа заявлений соответственно) – 100%;</w:t>
      </w:r>
    </w:p>
    <w:p>
      <w:pPr>
        <w:pStyle w:val="Normal"/>
        <w:jc w:val="both"/>
        <w:rPr/>
      </w:pPr>
      <w:r>
        <w:rPr>
          <w:sz w:val="28"/>
          <w:szCs w:val="28"/>
        </w:rPr>
        <w:t>- средний срок рассмотрения заявления о переоформлении и продлении срока действия лицензии (в случаях, если продление срока действия  лицензии предусмотрено законодательством Российской Федерации) составил 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ч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доля заявлений о переоформлении и продлении срока действия лицензии (в случаях, если продление срока действия  лицензии предусмотрено законодательством Российской Федерации) рассмотренных в установленные законодательством Российской Федерации сроки (в процентах  от общего числа заявлений соответственно) – 10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заявлений лицензирующего органа, направленных в органы прокуратуры, о согласовании проведения внеплановых выездных проверок, в согласовании которых было отказано (в процентном от общего  числа заявлений лицензирующего органа, направленных в органы прокуратуры) –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решений суда об удовлетворении заявлений лицензирующего органа об административном приостановлении деятельности лицензиата (в процентах от общего числа обращений лицензирующего органа в суд с заявлением об административном приостановлении деятельности лицензиатов) –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решений суда об удовлетворении заявлений лицензирующего органа об аннулировании лицензии (в процентах от общего числа обращений лицензирующего органа в суд с заявлением об аннулировании лицензии) –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проверок, проведенных лицензирующим органом, результаты которых признаны недействительными (в процентах от общего числа проведенных проверок) -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проверок, проведенных лицензирующим органом с нарушением требований законодательства Российской Федерации о порядке проведения, по результатам выявления которых к должностным лицам применены меры дисциплинарного и административного наказания (в процентах от общего числа проведенных проверок) - 0%;</w:t>
      </w:r>
    </w:p>
    <w:p>
      <w:pPr>
        <w:pStyle w:val="Normal"/>
        <w:jc w:val="both"/>
        <w:rPr/>
      </w:pPr>
      <w:r>
        <w:rPr>
          <w:sz w:val="28"/>
          <w:szCs w:val="28"/>
        </w:rPr>
        <w:t>- доля лицензиатов, в отношение которых лицензирующим органом были проведены проверки (в процентах от общего количества лицензиатов) – 3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нее количество проверок, проведенных в отношении одного лицензиата за отчетный период – 1;</w:t>
      </w:r>
    </w:p>
    <w:p>
      <w:pPr>
        <w:pStyle w:val="Normal"/>
        <w:jc w:val="both"/>
        <w:rPr/>
      </w:pPr>
      <w:r>
        <w:rPr>
          <w:sz w:val="28"/>
          <w:szCs w:val="28"/>
        </w:rPr>
        <w:t>- доля проверок, по итогам которых выявлены правонарушения (в процентах от общего числа проведенных плановых и внеплановых проверок) – 31%;</w:t>
      </w:r>
    </w:p>
    <w:p>
      <w:pPr>
        <w:pStyle w:val="Normal"/>
        <w:jc w:val="both"/>
        <w:rPr/>
      </w:pPr>
      <w:r>
        <w:rPr>
          <w:sz w:val="28"/>
          <w:szCs w:val="28"/>
        </w:rPr>
        <w:t>- количество грубых нарушений лицензионных требований, выявленных по результатам проверок лицензиатов – 11;</w:t>
      </w:r>
    </w:p>
    <w:p>
      <w:pPr>
        <w:pStyle w:val="Normal"/>
        <w:jc w:val="both"/>
        <w:rPr/>
      </w:pPr>
      <w:r>
        <w:rPr>
          <w:sz w:val="28"/>
          <w:szCs w:val="28"/>
        </w:rPr>
        <w:t>- количество грубых нарушений лицензионных требований, повлекших причинение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возникновение чрезвычайных ситуаций техногенного характера, выявленных по результатам проверок (по видам вреда) –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проверок, по итогам которых по фактам выявленных нарушений наложены административные наказания (в процентах от общего числа проверок, по итогам которых выявлены правонарушения) – 10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предписаний, выданных в рамках лицензионного контроля, не исполненные после истечения срока, установленного в предписаниях (в процентах от общего числа проверок, по результатам которых выявлены нарушения лицензионных требований) –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суммы взысканных (уплаченных) административных штрафов к общей сумме наложенных административных штрафов (в процентах) – 100%.</w:t>
      </w:r>
    </w:p>
    <w:p>
      <w:pPr>
        <w:pStyle w:val="ConsPlusNormal1"/>
        <w:ind w:hanging="0"/>
        <w:jc w:val="both"/>
        <w:rPr/>
      </w:pPr>
      <w:r>
        <w:rPr>
          <w:sz w:val="28"/>
          <w:szCs w:val="28"/>
        </w:rPr>
        <w:t>-</w:t>
      </w:r>
      <w:r>
        <w:rPr>
          <w:sz w:val="22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редний размер наложенного административного штрафа в том числе на должностных лиц  - 5 тыс.рублей,  на юридических лиц 117 тыс. рублей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доля проведенных внеплановых проверок (в процентах от общего количества проведенных проверок) -  44%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нарушений лицензионных требований, выявленных по результатам проведения внеплановых проверок (в процентах от общего числа правонарушений, выявленных по результатам проверок) – 60%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лицензиатов, в деятельности которых выявлены нарушения по результатам проведения проверок (в процентах от общей численности проверенных лиц) – 31%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решений, принятых лицензирующим органом по результатам рассмотрения заявлений о представлении, продлении срока действия, переоформлении, прекращении действия, а также о выдаче дубликата или копии лицензии и предоставленных заявителю в электронной форме (в процентах от общего количества заявлений) – 0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5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Выводы и предложения по осуществления лицензирования медицинской деятельности </w:t>
      </w:r>
      <w:r>
        <w:rPr>
          <w:rFonts w:eastAsia="Calibri"/>
          <w:b/>
          <w:sz w:val="28"/>
          <w:szCs w:val="28"/>
        </w:rPr>
        <w:t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color w:val="4F4F4F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ный анализ позволяет сделать вывод о результативности и целесообразности проведенных мероприятий по лицензированию медицинской деятельности </w:t>
      </w:r>
      <w:r>
        <w:rPr>
          <w:rFonts w:eastAsia="Calibri"/>
          <w:sz w:val="28"/>
          <w:szCs w:val="28"/>
        </w:rPr>
        <w:t xml:space="preserve"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</w:t>
      </w:r>
      <w:r>
        <w:rPr>
          <w:sz w:val="28"/>
          <w:szCs w:val="28"/>
        </w:rPr>
        <w:t>в 2016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 отчетный период с 1 января по 3 октября 2016 год  100% выполнение плана проведения плановых прове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По  случаю жалоб проведены  внеплановые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В сравнение с 2015 годом увеличилось количество рассмотренных заявлений на переоформление  лицензии и несколько уменьшилось на предоставлении лицинз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2016 году проводилась  работа по применению административного наказания в виде административного штрафа и вынесении представлений об устранении причин и условий, способствующих возникновению административных правонарушений. Общая сумма административных штрафов наложенных на юридические лица составила в 2016 году 585 тыс. рублей, на  должностные лица 15 тыс. рублей, должностным лицам вынесено                        2 предупреж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изложенного, основными направлениями в работе и предложениями по совершенствованию лицензирования медицинской деятельности </w:t>
      </w:r>
      <w:r>
        <w:rPr>
          <w:rFonts w:eastAsia="Calibri"/>
          <w:sz w:val="28"/>
          <w:szCs w:val="28"/>
        </w:rPr>
        <w:t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</w:t>
      </w:r>
      <w:r>
        <w:rPr>
          <w:sz w:val="28"/>
          <w:szCs w:val="28"/>
        </w:rPr>
        <w:t xml:space="preserve">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Дальнейшее повышение эффективности и результативности осуществления лицензирования медицинской деятельности </w:t>
      </w:r>
      <w:r>
        <w:rPr>
          <w:rFonts w:eastAsia="Calibri"/>
          <w:sz w:val="28"/>
          <w:szCs w:val="28"/>
        </w:rPr>
        <w:t xml:space="preserve"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</w:t>
      </w:r>
      <w:r>
        <w:rPr>
          <w:sz w:val="28"/>
          <w:szCs w:val="28"/>
        </w:rPr>
        <w:t>за счет принятия всего комплекса мер, предусмотренных действующим законодательством, направленных на предупреждение, выявление и пресечение  нарушений лицензионных треб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Продолжение активной работы  по организации и осуществлению лицензирования в электронной форме и продолжение работы в системе межведомственного взаимо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Для сокращения административных ограничений в деятельности лицензиатов сокращать   сроки рассмотрения заявления о предоставлении и переоформлении  лиценз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Для более эффективной работы лицензирующих органов необходимо совершенствовать и конкретизировать нормативно-правовую базу лицензирования медицинской деятельности </w:t>
      </w:r>
      <w:r>
        <w:rPr>
          <w:rFonts w:eastAsia="Calibri"/>
          <w:sz w:val="28"/>
          <w:szCs w:val="28"/>
        </w:rPr>
        <w:t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риложения</w:t>
      </w:r>
    </w:p>
    <w:sectPr>
      <w:headerReference w:type="default" r:id="rId8"/>
      <w:footerReference w:type="default" r:id="rId9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24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CA7C9D59ABD2661E1241469E7FB8C5A2A65265A21430A58147F674474C19F5CCE2D1930D6C47A9CEm5D" TargetMode="External"/><Relationship Id="rId3" Type="http://schemas.openxmlformats.org/officeDocument/2006/relationships/hyperlink" Target="consultantplus://offline/ref=9ACA7C9D59ABD2661E1241469E7FB8C5A2A65265A21430A58147F674474C19F5CCE2D1930D6C46AFCEmDD" TargetMode="External"/><Relationship Id="rId4" Type="http://schemas.openxmlformats.org/officeDocument/2006/relationships/hyperlink" Target="consultantplus://offline/ref=9ACA7C9D59ABD2661E1241469E7FB8C5A2A65265A21430A58147F674474C19F5CCE2D1930D6C44A9CEm0D" TargetMode="External"/><Relationship Id="rId5" Type="http://schemas.openxmlformats.org/officeDocument/2006/relationships/hyperlink" Target="consultantplus://offline/ref=5470C4AF4CEC17181A4C1885B0A0C2E352A74CB8665946674D20B4E7787E08AFDCBD4F14F9EC1629e4e4J" TargetMode="External"/><Relationship Id="rId6" Type="http://schemas.openxmlformats.org/officeDocument/2006/relationships/hyperlink" Target="consultantplus://offline/ref=5470C4AF4CEC17181A4C1885B0A0C2E354A245B26E501B6D4579B8E57F7157B8DBF44315F9ED10e2e8J" TargetMode="External"/><Relationship Id="rId7" Type="http://schemas.openxmlformats.org/officeDocument/2006/relationships/hyperlink" Target="consultantplus://offline/ref=5470C4AF4CEC17181A4C1885B0A0C2E352A74CB8665946674D20B4E7787E08AFDCBD4F14F9EC172Ce4e1J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8:38:00Z</dcterms:created>
  <dc:creator/>
  <dc:description/>
  <cp:keywords/>
  <dc:language>en-US</dc:language>
  <cp:lastModifiedBy/>
  <dcterms:modified xsi:type="dcterms:W3CDTF">2017-03-17T07:33:00Z</dcterms:modified>
  <cp:revision>1</cp:revision>
  <dc:subject/>
  <dc:title/>
</cp:coreProperties>
</file>