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цензировании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а здравоохранения Ямало-Ненецкого автономного округ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стояние нормативно-правого регулирования в  обла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>осуществляет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сполнение государственной функции по лицензированию   медицинской деятельности </w:t>
      </w:r>
      <w:r>
        <w:rPr>
          <w:sz w:val="28"/>
          <w:szCs w:val="28"/>
        </w:rPr>
        <w:t>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Исполнение функции по лицензированию   медицинской деятельности </w:t>
      </w:r>
      <w:r>
        <w:rPr>
          <w:sz w:val="28"/>
          <w:szCs w:val="28"/>
        </w:rPr>
        <w:t xml:space="preserve">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 </w:t>
      </w:r>
      <w:r>
        <w:rPr>
          <w:rFonts w:eastAsia="Calibri"/>
          <w:sz w:val="28"/>
          <w:szCs w:val="28"/>
        </w:rPr>
        <w:t xml:space="preserve">в 2014 году регулировалось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Федеральным законом РФ от 21.11.20011г.  № 323-ФЗ «Об основах охраны здоровья граждан в РФ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Федеральным законом РФ от 04.05.2011 г. № 99-ФЗ                               «О лицензировании отдельных видов деятельности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остановлением Правительства РФ от 16 апреля 2012 г. № 291           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) Постановлением Правительства Российской Федерации от 23 ноября 2009 г. № 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остановлением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7) </w:t>
      </w:r>
      <w:r>
        <w:rPr>
          <w:sz w:val="28"/>
          <w:szCs w:val="28"/>
        </w:rPr>
        <w:t>Постановление Губернатора Ямало-Ненецкого автономного округа   от 20 мая 2013г.  № 66 - ПГ «Об утверждении административного регламента департамента здравоохранения Ямало-Ненецкого автономного округа   по предоставлению государственной услуги «Лицензирование медицинской деятельности 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Приказом Генеральной прокуратуры Российской Федерации от 2 октября 2009 г. № 319 «О порядке формирования ежегодного сводного плана проведения органами государственного контроля (надзора), муниципального контроля плановых проверок в отношении юридических лиц и индивидуальных предпринимателе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Приказом Генеральной прокуратуры Российской Федерации от 27 марта 2009 г. № 93 «О реализации Закон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0) Постановление Губернатора Ямало-Ненецкого автономного округа от </w:t>
      </w:r>
      <w:r>
        <w:rPr>
          <w:sz w:val="28"/>
          <w:szCs w:val="28"/>
        </w:rPr>
        <w:t>10 октября 2013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148-ПГ</w:t>
      </w:r>
      <w:r>
        <w:rPr>
          <w:bCs/>
          <w:sz w:val="28"/>
          <w:szCs w:val="28"/>
        </w:rPr>
        <w:t xml:space="preserve"> «Об утверждении Административного регламента департамента здравоохранения Ямало-Ненецкого автономного округа по исполнению государственных функций «О</w:t>
      </w:r>
      <w:r>
        <w:rPr>
          <w:sz w:val="28"/>
          <w:szCs w:val="28"/>
        </w:rPr>
        <w:t xml:space="preserve">существление  государственного контроля за соблюдением лицензионных требований при осуществлении </w:t>
      </w:r>
      <w:r>
        <w:rPr>
          <w:bCs/>
          <w:sz w:val="28"/>
          <w:szCs w:val="28"/>
        </w:rPr>
        <w:t xml:space="preserve">медицинской деятельности 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», «Осуществление </w:t>
      </w:r>
      <w:r>
        <w:rPr>
          <w:sz w:val="28"/>
          <w:szCs w:val="28"/>
        </w:rPr>
        <w:t>государственного контроля за соблюдением лицензионных требований при осуществлении</w:t>
      </w:r>
      <w:r>
        <w:rPr>
          <w:bCs/>
          <w:sz w:val="28"/>
          <w:szCs w:val="28"/>
        </w:rPr>
        <w:t xml:space="preserve"> фармацевтической деятельности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«Осуществление </w:t>
      </w:r>
      <w:r>
        <w:rPr>
          <w:sz w:val="28"/>
          <w:szCs w:val="28"/>
        </w:rPr>
        <w:t>государственного контроля за соблюдением лицензионных требований при осуществлении</w:t>
      </w:r>
      <w:r>
        <w:rPr>
          <w:bCs/>
          <w:sz w:val="28"/>
          <w:szCs w:val="28"/>
        </w:rPr>
        <w:t xml:space="preserve"> деятельности по обороту наркотических средств, психотропных веществ и их прекурсоров, культивированию наркосодержащих растений  (в части деятельности  по обороту наркотических средств и психотропных веществ, внесённых в </w:t>
      </w:r>
      <w:hyperlink r:id="rId2">
        <w:r>
          <w:rPr>
            <w:rStyle w:val="InternetLink"/>
            <w:bCs/>
            <w:sz w:val="28"/>
            <w:szCs w:val="28"/>
          </w:rPr>
          <w:t>списки I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</w:rPr>
          <w:t>II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sz w:val="28"/>
            <w:szCs w:val="28"/>
          </w:rPr>
          <w:t>III</w:t>
        </w:r>
      </w:hyperlink>
      <w:r>
        <w:rPr>
          <w:bCs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шеуказанные нормативные правовые акты размещены на официальном сайте департамента здравоохранения Ямало-Ненецкого автономного округ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изация и осуществление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государственной функции по осуществлению лицензирования 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осуществляет  сектор лицензирования медицинской, фармацевтической деятельности и деятельности, связанной с оборотом наркотических средств и психотропных веществ (далее – сектор лицензирования) управления  лицензирования и организационно-правовой деятельности департамента здравоохранения Ямало-Ненецкого автономного округа (далее – Департамент).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сектора лицензирования при осуществлении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сведений о соискателе лицензии (лицензиате), в том числе по средствам системы межведомственного взаимодействия, содержащихся в представленных соискателем лицензии (лицензиатом) заявлении и документах, возможности выполнения им лицензионных требований и условий при осуществлении лицензируемого вида деятельности;</w:t>
      </w:r>
    </w:p>
    <w:p>
      <w:pPr>
        <w:pStyle w:val="Normal"/>
        <w:numPr>
          <w:ilvl w:val="0"/>
          <w:numId w:val="3"/>
        </w:numPr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оискателей лицензий и лицензиатов;</w:t>
      </w:r>
    </w:p>
    <w:p>
      <w:pPr>
        <w:pStyle w:val="Normal"/>
        <w:numPr>
          <w:ilvl w:val="0"/>
          <w:numId w:val="3"/>
        </w:numPr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ицензии;</w:t>
      </w:r>
    </w:p>
    <w:p>
      <w:pPr>
        <w:pStyle w:val="Normal"/>
        <w:ind w:left="30" w:right="30" w:firstLine="709"/>
        <w:jc w:val="both"/>
        <w:rPr/>
      </w:pPr>
      <w:r>
        <w:rPr>
          <w:sz w:val="28"/>
          <w:szCs w:val="28"/>
        </w:rPr>
        <w:t>4) переоформление документов, подтверждающих налич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остановление действия и аннулирование лицензии в порядке, установленным законодательством Российской Федерации; 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еестра лицензий, предоставление заинтересованным лицам сведений из реестра лицензий и иной информации о лицензирован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лицензионного контроля за соблюдением лицензиатами, при осуществлении лицензируемого вида деятельности, соответствующих лицензионных требований и условий.</w:t>
      </w:r>
    </w:p>
    <w:p>
      <w:pPr>
        <w:pStyle w:val="Normal"/>
        <w:ind w:left="30" w:right="30" w:firstLine="709"/>
        <w:jc w:val="both"/>
        <w:rPr/>
      </w:pPr>
      <w:r>
        <w:rPr>
          <w:sz w:val="28"/>
          <w:szCs w:val="28"/>
        </w:rPr>
        <w:t>К вспомогательной (обеспечивающей) функции при осуществлении лицензионного контроля относится информирование заинтересованных лиц о деятельности сектора лицензирования посредством обеспечения доступа к информационным ресур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блюдения требований законодательства о доступе к информации о деятельности государственных органов и органов местного самоуправления зарегистрирован официальный сайт Департамента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размещается и периодически обновляется нормативно-правовая база, информация о деятельности сектора лицензир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юридических лицах и индивидуальных предпринимателях запрашиваются и проверяются в системе межведомственного взаимодействия, средний срок ответа 4 рабочих дня.  В системе межведомственного взаимодействия запрашиваются, либо на официальных сайтах федеральных органов исполнительной власти  проверяются  следующие свед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государственной пошлин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, содержащиеся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о регистрации изделий медицинского назнач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из единого реестра выданных сертифика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о наличие лицензии на техническое обслуживание медицинской техн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наличие санитарно-эпидемиологического заключения о соответствии зданий, строений, сооружений, помещений установленным требованиям при выполнении работ и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оводится работа совместно с департаментом информационных технологий и связи Ямало-Ненецкого автономного округа по организации и осуществлении лицензирования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рудниками сектора лицензирования провед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6 проверок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66 проверок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9 плановых проверок лицензи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5 внеплановых проверок по истечению срока исполнения ранее выданного предписания об устранении выявленны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2 внеплановые проверки по поступлению в департамент обращениям граждан, из них 1 выездная, согласованная с органом Прокуратуры Ямало-ненецкого автономного округ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всего было проведено 118 выездных и документарных проверок соискателей лицензий и лицензиатов, осуществляющих медицинскую деятельность 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на территории Ямало-Ненец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составлено: 9 предписаний, 15 протоколов об административных правонарушениях.    Подано 8 заявлений в Арбитражный суд Ямало-Ненецкого автономного округа, 7 заявлений в Мировые суды округа о привлечении к административной ответственности юридических лиц и должностных лиц. На отчетный период судами рассмотрено 7 заявлений, общая сумма наложенных административных штрафов составила  187 тысяч рублей. На рассмотрении в судах находятся 7 заявлений, на общую сумму административных штрафов 162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ая численность работников с</w:t>
      </w:r>
      <w:r>
        <w:rPr>
          <w:bCs/>
          <w:iCs/>
          <w:sz w:val="28"/>
          <w:szCs w:val="28"/>
        </w:rPr>
        <w:t>ектора лицензирования составляет 3 сотрудника: 1 заведующий сектором, 2 главных специалиста. Укомплектованность 100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квалификации работнико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ведующий сектором – высшее медицинское образование по специальности «лечебное дело», курсы повышения квалификации в 2010 году на базе Тюменского государственного университета, в 2012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 xml:space="preserve"> в 2013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</w:t>
      </w:r>
      <w:r>
        <w:rPr>
          <w:sz w:val="28"/>
          <w:szCs w:val="28"/>
        </w:rPr>
        <w:t xml:space="preserve">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фармация», курсы повышения квалификации в 2011 году курсы повышения квалификации  на базе Тюменского государственного университета,  в 2012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>в 2013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, 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лечебное дело», в 2012 году </w:t>
      </w:r>
      <w:r>
        <w:rPr>
          <w:color w:val="000000"/>
          <w:spacing w:val="1"/>
          <w:sz w:val="28"/>
          <w:szCs w:val="28"/>
        </w:rPr>
        <w:t xml:space="preserve">цикл повышения квалификации НОУВПО «Санкт-Петербургская юридическая академия», </w:t>
      </w:r>
      <w:r>
        <w:rPr>
          <w:bCs/>
          <w:iCs/>
          <w:sz w:val="28"/>
          <w:szCs w:val="28"/>
        </w:rPr>
        <w:t xml:space="preserve">курсы повышения квалификации в 2013 году на базе НОУДПО «Институт информационных технологий», </w:t>
      </w:r>
      <w:r>
        <w:rPr>
          <w:color w:val="000000"/>
          <w:spacing w:val="1"/>
          <w:sz w:val="28"/>
          <w:szCs w:val="28"/>
        </w:rPr>
        <w:t xml:space="preserve">в 2013 год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3», </w:t>
      </w:r>
      <w:r>
        <w:rPr>
          <w:color w:val="000000"/>
          <w:spacing w:val="1"/>
          <w:sz w:val="28"/>
          <w:szCs w:val="28"/>
        </w:rPr>
        <w:t xml:space="preserve">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трудниками сектора лицензирования проводится методическая работа с лицензиатами, направленная на предотвращение ими нарушений лицензионных требований.  Департамент   в 2014 году реализовал ряд мероприятий, в част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Департамента на постоянной основе размещаются ответы на задаваемые вопросы соискателей лицензий и лицензиатов по проблемам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и соблюдения лицензионных требований и услов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епартамента на постоянной основе размещаются результаты, проводимых контрольных мероприятий в отношении юридических лиц и индивидуальных предпринимателей с перечнем, выявленных нарушений лицензионных требований и административных правонарушени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 информационный стенд, оборудовано компьютерное рабочее место   для ознакомления посетителей с текущей информацией о деятельности сектора лицензир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ежегодный план проведения проверок юридических лиц и индивидуальных предпринимателей на 2015г.  согласован с  Прокуратурой Ямало-Ненецкого автономного округа и размещен на сайте Департамента.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деятельности по контролю за осуществлением переданных субъектам Российской Федерации полномочий по лицензированию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только для федеральных органов исполнительно власти, осуществляющих контроль за исполнением переданных субъектам Российской Федерации полномочий по лицензированию конкретных видов деятель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нализ и оценка эффективно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 2014 год сектором лицензирования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о 26 заявлений от соискателей лицензий, в сравнение с 2013 годом количество заявлений на предоставление лицензий не увеличилось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о 104 заявления на переоформление лицензии, в сравнение с 2013 годом количество заявлений на переоформление лицензий увеличилось, что связано с изменением порядка лицензирования в соответствии с </w:t>
      </w:r>
      <w:r>
        <w:rPr>
          <w:rFonts w:eastAsia="Calibri"/>
          <w:sz w:val="28"/>
          <w:szCs w:val="28"/>
        </w:rPr>
        <w:t>Федеральным законом РФ от 04.05.2011 г. № 99-ФЗ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) 26 лицензий предоставлено, 104 лицензии переоформлено, прекращено действие 15 лицензий по заявлению лицензи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дено проверок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6 проверок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66  проверок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9 плановых проверок лицензи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 внеплановых проверок по истечению срока исполнения ранее выданного предписания об устранении выявленны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внеплановые проверки по поступлению в департамент обращениям граждан, из них 1 выездная, согласованная с органом Прокуратуры Ямало-ненецкого автономного округ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всего было проведено 118 выездных и документарных проверок соискателей лицензий и лицензиатов, осуществляющих медицинскую деятельность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на территории Ямало-Ненецкого автоном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проверок составлено: 9 предписаний, 15 протоколов об административных правонарушениях.    Подано 8 заявлений в Арбитражный суд Ямало-Ненецкого автономного округа, 7 заявлений в Мировые суды округа о привлечении к административной ответственности юридических лиц и должностных лиц. На отчетный период судами рассмотрено 7 заявлений, общая сумма наложенных административных штрафов составила 187 тысяч рублей. На рассмотрении в судах находятся 7 заявлений, на общую сумму административных штрафов 162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2014 год сектором лицензирования    план проверок юридических лиц и индивидуальных предпринимателей был выполнен на 95 % (не проведена одна проверка по причине прекращения срока действия лицензии   по заявлению лицензиат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ранены нарушения лицензионных требований и условий по предписаниям, выданным юридическим лицам и индивидуальным предпринимател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иболее распространенные нарушения, приведшие к вынесению административных наказаний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соответствие установленным требованиям принадлежащих лицензиат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руководителя медицинской организации, заместителей руководителя медицинской организации, ответственных за осуществление медицинской деятельности, руководителя структурного подразделения иной организации, ответственного за осуществление медицинской деятельности, - дополнительного профессионального образования и сертификата специалиста по специальности "организация здравоохранения и общественное здоровье"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ов оказания медицинской помощ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блюдение установленного порядка осуществления внутреннего контроля качества и безопасности медицинской деятельност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установленного порядка предоставления платных медицинских услуг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е соблюдение </w:t>
      </w:r>
      <w:hyperlink r:id="rId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регистрации операций, связанных с обращением лекарственных средств для медицинского применения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лекарственных средств для медицинского применения, подлежащих предметно-количественному учету, в специальных журналах учета операций, связанных с обращением лекарственных средств для медицинского применения, и </w:t>
      </w:r>
      <w:hyperlink r:id="rId7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ведения и хранения специальных журналов учета операций, связанных с обращением лекарственных средств для медицинского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За 2014 год не было   исков об оспаривании в суде результатов проведения Департаментом мероприятий по контролю за деятельностью лицензиат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мониторинга эффективности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в электронной форме (в процентах от общего числа обращений и (или) заявлений соответственно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на бумажном носителе (в процентах от общего числа обращений и (или) заявлений соответственно)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об отказе в предоставлении, переоформлении, продлении срока действия лицензии (в случаях, если продление срока действия лицензии предусмотрено законодательством Российской Федерации), отмененных судом (в процентах от общего количества принятых о предоставлении, переоформлении, продлении срока действия лицензии соответственно (в случаях, если продление срока действия лицензии предусмотрено законодательством Российской Федерации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 срок рассмотрения заявления о предоставлении лицензии составил 28 рабочи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 предоставлении лицензии, рассмотренных в установленные законодательством Российской Федерации сроки (в процентах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ий срок рассмотрения заявления о переоформлении и продлении срока действия лицензии (в случаях, если продление срока действия лицензии предусмотрено законодательством Российской Федерации) составил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лений о переоформлении и продлении срока действия лицензии (в случаях, если продление срока действия лицензии предусмотрено законодательством Российской Федерации) рассмотренных в установленные законодательством Российской Федерации сроки (в процентах от общего числа заявлений соответственно) – 100%;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заявлений лицензирующего органа, направленных в органы прокуратуры, о согласовании проведения внеплановых выездных проверок, в согласовании которых было отказано (в процентном от общего числа заявлений лицензирующего органа, направленных в органы прокуратуры) –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суда об удовлетворении заявлений лицензирующего органа об административном приостановлении деятельности лицензиата (в процентах от общего числа обращений лицензирующего органа в суд с заявлением об административном приостановлении деятельности лицензиатов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суда об удовлетворении заявлений лицензирующего органа об аннулировании лицензии (в процентах от общего числа обращений лицензирующего органа в суд с заявлением об аннулировании лицензии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, результаты которых признаны недействительными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 с нарушением требований законодательства Российской Федерации о порядке проведения, по результатам выявления которых к должностным лицам применены меры дисциплинарного и административного наказания (в процентах от общего числа проведенных проверок) - 0%;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лицензиатов, в отношение которых лицензирующим органом были проведены проверки (в процентах от общего количества лицензиатов) – 25%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е количество проверок, проведенных в отношении одного лицензиата за отчетный период – 1, 4;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проверок, по итогам которых выявлены правонарушения (в процентах от общего числа проведенных плановых и внеплановых проверок) – 35%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грубых нарушений лицензионных требований, выявленных по результатам проверок лицензиатов – 25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грубых нарушений лицензионных требований, повлекших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е чрезвычайных ситуаций техногенного характера, выявленных по результатам проверок (по видам вреда) –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о итогам которых по фактам выявленных нарушений наложены административные наказания (в процентах от общего числа проверок, по итогам которых выявлены правонарушения) – 67% (на конец отчетного периода судами не рассмотрено 30% заявлений об административных правонарушен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едписаний, выданных в рамках лицензионного контроля, не исполненные после истечения срока, установленного в предписаниях (в процентах от общего числа проверок, по результатам которых выявлены нарушения лицензионных требований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уммы взысканных (уплаченных) административных штрафов к общей сумме наложенных административных штрафов (в процентах) –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воды и предложения по осуществления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й анализ позволяет сделать вывод о результативности и целесообразности проведенных мероприятий по лицензированию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 xml:space="preserve">в 2014 году. 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2. 95% выполнения плана проведения плановых проверок, не проведена одна проверка по причине прекращения срока действия лицензии   по заявлению лицензиат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о всем случаям жалоб проведены внеплановые проверк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В сравнение с 2013 годом повысилось количество проведения внеплановых проверок на возможность соблюдения лицензионных требований и условий соискателей лицензий и лицензиатов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2014 году проводилась работа по применению административного наказания в виде административного штрафа и вынесении представлений об устранении причин и условий, способствующих возникновению административных правонарушений. Общая сумма административных штрафов наложенных на юридические лица в сравнение с 2013 годом увеличилась. В 2014 году увеличилось количество привлекаемых к административным наказаниям должностных лиц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, основными предложениями по совершенствованию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Дальнейшее повышение эффективности и результативности осуществления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 лицензионных требовани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утвержденному плану проверок юридических лиц и индивидуальных предпринимателей, согласованному с Прокуратурой Ямало-Ненецкого автономного округа на 2015 год сектору лицензирования необходимо провести 12 плановых проверок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3.   Продолжить активную работу по организации и осуществлению лицензирования в электронной форме и продолжение работы в системе межведомственного взаимодейств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сокращения административных ограничений в деятельности лицензиатов сокращать   сроки рассмотрения заявления о предоставлении и переоформлении лицензи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более эффективной работы лицензирующих органов необходимо совершенствовать и конкретизировать нормативно-правовую базу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A7C9D59ABD2661E1241469E7FB8C5A2A65265A21430A58147F674474C19F5CCE2D1930D6C47A9CEm5D" TargetMode="External"/><Relationship Id="rId3" Type="http://schemas.openxmlformats.org/officeDocument/2006/relationships/hyperlink" Target="consultantplus://offline/ref=9ACA7C9D59ABD2661E1241469E7FB8C5A2A65265A21430A58147F674474C19F5CCE2D1930D6C46AFCEmDD" TargetMode="External"/><Relationship Id="rId4" Type="http://schemas.openxmlformats.org/officeDocument/2006/relationships/hyperlink" Target="consultantplus://offline/ref=9ACA7C9D59ABD2661E1241469E7FB8C5A2A65265A21430A58147F674474C19F5CCE2D1930D6C44A9CEm0D" TargetMode="External"/><Relationship Id="rId5" Type="http://schemas.openxmlformats.org/officeDocument/2006/relationships/hyperlink" Target="consultantplus://offline/ref=5470C4AF4CEC17181A4C1885B0A0C2E352A74CB8665946674D20B4E7787E08AFDCBD4F14F9EC1629e4e4J" TargetMode="External"/><Relationship Id="rId6" Type="http://schemas.openxmlformats.org/officeDocument/2006/relationships/hyperlink" Target="consultantplus://offline/ref=5470C4AF4CEC17181A4C1885B0A0C2E354A245B26E501B6D4579B8E57F7157B8DBF44315F9ED10e2e8J" TargetMode="External"/><Relationship Id="rId7" Type="http://schemas.openxmlformats.org/officeDocument/2006/relationships/hyperlink" Target="consultantplus://offline/ref=5470C4AF4CEC17181A4C1885B0A0C2E352A74CB8665946674D20B4E7787E08AFDCBD4F14F9EC172Ce4e1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8:00Z</dcterms:created>
  <dc:creator/>
  <dc:description/>
  <cp:keywords/>
  <dc:language>en-US</dc:language>
  <cp:lastModifiedBy/>
  <dcterms:modified xsi:type="dcterms:W3CDTF">2016-09-22T11:51:00Z</dcterms:modified>
  <cp:revision>1</cp:revision>
  <dc:subject/>
  <dc:title/>
</cp:coreProperties>
</file>