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РАВООХРАНЕНИЯ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ОГО ОКРУГА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выписки из реестра лицензий на осуществление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 по обороту наркотических средств, психотропных веществ   и  их  прекурсоров,  культивированию  наркосодержащих  растений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лицензи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место нахождения лицензиата, ОГРН, ИН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 выдать выписку  из реестра лиценз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организации-заявител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____________________     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ab/>
        <w:t>(Ф.И.О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6:00Z</dcterms:created>
  <dc:creator>bannina-em</dc:creator>
  <dc:description/>
  <cp:keywords/>
  <dc:language>en-US</dc:language>
  <cp:lastModifiedBy>bannina-em</cp:lastModifiedBy>
  <dcterms:modified xsi:type="dcterms:W3CDTF">2012-08-15T09:55:00Z</dcterms:modified>
  <cp:revision>3</cp:revision>
  <dc:subject/>
  <dc:title/>
</cp:coreProperties>
</file>