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ый номер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      от 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заполняется лицензирующим органом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ПАРТАМЕНТ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Я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МЕДИЦИНСКОЙ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гистрационный № __________________ лицензии  от "__" _________ 20__ г., предоставленной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юридического лица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амилия, имя и  </w:t>
            </w:r>
            <w:r>
              <w:rPr/>
              <w:t xml:space="preserve">(в случае, если имеется) </w:t>
            </w:r>
            <w:r>
              <w:rPr>
                <w:sz w:val="28"/>
                <w:szCs w:val="28"/>
              </w:rPr>
              <w:t xml:space="preserve">отчество, индивидуального предпринимател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его личность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ённое наименование юридического лица </w:t>
            </w:r>
            <w:r>
              <w:rPr/>
              <w:t>(в случае, если имеетс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менное наименование юридического лица </w:t>
            </w:r>
            <w:r>
              <w:rPr/>
              <w:t>(в случае, если имеетс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юридического лица или места жительства индивидуального предприним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номер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создании юридическ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государственной регистрации индивидуального предприним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лице в единый государственный реестр юридических лиц/ индивидуальном предпринимателе в единый государственный реестр индивидуальных предпринимател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указанием адреса места нахождения органа, осуществившего государственную регистрацию юридического лица/ индивидуального предприним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соискателя лицензии на учёт в налоговом органе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реса мест осуществления лицензируемого вида деятельности и перечень работ и услуг, составляющих медицинскую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 которым прекращается деятельность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фактического прекращения 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телефо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лучае, если имеется)</w:t>
            </w:r>
            <w:r>
              <w:rPr>
                <w:sz w:val="28"/>
                <w:szCs w:val="28"/>
              </w:rPr>
              <w:t xml:space="preserve"> адрес электронной почты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лицензиатом уведомления о решении лицензирующего орга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 На бумажном носителе лич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направить заказным письмом с уведомлением о вруч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&lt;*&gt; В форме электронного документа</w:t>
            </w:r>
            <w:r>
              <w:rPr/>
              <w:t xml:space="preserve"> (с 01 июля 2012 года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b/>
          <w:sz w:val="20"/>
          <w:szCs w:val="20"/>
        </w:rPr>
        <w:t>&lt;*&gt; Нужное указа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</w:t>
      </w:r>
      <w:r>
        <w:rPr>
          <w:rFonts w:eastAsia="Calibri"/>
          <w:sz w:val="20"/>
          <w:szCs w:val="20"/>
          <w:lang w:eastAsia="ru-RU"/>
        </w:rPr>
        <w:t>Ф.И.О. индивидуального предпринимателя или уполномоченного представителя юридического лица (индивидуального предпринимателя)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кумент, подтверждающий полномоч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и документов подтверждаю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                                          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М.П.               (подпись)</w:t>
      </w:r>
    </w:p>
    <w:p>
      <w:pPr>
        <w:pStyle w:val="Normal"/>
        <w:ind w:firstLine="4820"/>
        <w:jc w:val="both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1" w:color="000000"/>
      </w:pBdr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overflowPunct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pBdr>
        <w:bottom w:val="single" w:sz="12" w:space="1" w:color="000000"/>
      </w:pBdr>
      <w:spacing w:before="0" w:after="0"/>
      <w:ind w:left="720" w:firstLine="708"/>
      <w:contextualSpacing/>
    </w:pPr>
    <w:rPr>
      <w:rFonts w:ascii="Calibri" w:hAnsi="Calibri" w:cs="Calibri"/>
      <w:bCs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194" w:before="300" w:after="300"/>
      <w:jc w:val="center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14" w:before="0" w:after="600"/>
      <w:jc w:val="center"/>
    </w:pPr>
    <w:rPr>
      <w:color w:val="000000"/>
      <w:sz w:val="27"/>
      <w:szCs w:val="27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17:00Z</dcterms:created>
  <dc:creator>щеглова</dc:creator>
  <dc:description/>
  <cp:keywords/>
  <dc:language>en-US</dc:language>
  <cp:lastModifiedBy>Липихина Елена Игоревна</cp:lastModifiedBy>
  <cp:lastPrinted>2017-08-28T16:47:00Z</cp:lastPrinted>
  <dcterms:modified xsi:type="dcterms:W3CDTF">2017-09-18T12:29:00Z</dcterms:modified>
  <cp:revision>9</cp:revision>
  <dc:subject/>
  <dc:title/>
</cp:coreProperties>
</file>