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       от ____________________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лицензирующим органом)</w:t>
      </w:r>
    </w:p>
    <w:p>
      <w:pPr>
        <w:pStyle w:val="ConsPlusNonformat"/>
        <w:widowControl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ПАРТАМЕНТ</w:t>
      </w:r>
    </w:p>
    <w:p>
      <w:pPr>
        <w:pStyle w:val="ConsPlusNonformat"/>
        <w:widowControl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РАВООХРАНЕНИЯ </w:t>
      </w:r>
    </w:p>
    <w:p>
      <w:pPr>
        <w:pStyle w:val="ConsPlusNonformat"/>
        <w:widowControl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</w:t>
      </w:r>
    </w:p>
    <w:p>
      <w:pPr>
        <w:pStyle w:val="ConsPlusNonformat"/>
        <w:widowControl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ОГО ОКРУГ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ЛИЦЕНЗИИ НА ОСУЩЕСТВЛЕНИЕ ФАРМАЦЕВТИЧЕСКОЙ ДЕЯТЕЛЬНОСТИ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692"/>
        <w:gridCol w:w="571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юридического лица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амилия, имя и </w:t>
            </w:r>
            <w:r>
              <w:rPr/>
              <w:t xml:space="preserve">(в случае, если имеется) </w:t>
            </w:r>
            <w:r>
              <w:rPr>
                <w:sz w:val="28"/>
                <w:szCs w:val="28"/>
              </w:rPr>
              <w:t xml:space="preserve">отчество, индивидуального предпринимателя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удостоверяющего его личность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ённое наименование юридического лица </w:t>
            </w:r>
            <w:r>
              <w:rPr/>
              <w:t>(в случае, если имеется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рменное наименование юридического лица </w:t>
            </w:r>
            <w:r>
              <w:rPr/>
              <w:t>(в случае, если имеется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юридического лица или места жительства индивидуального предпринима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регистрационный номер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и о создании юридическ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и о государственной регистрации индивидуального предпринимател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лице в единый государственный реестр юридических лиц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индивидуальном предпринимателе в единый государственный реестр индивидуальных предпринимате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указанием адреса места нахождения органа, осуществившего государственную регистрацию юридического лица или индивидуального предпринимател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 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орган, выдавший документ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_____________________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выдачи ___________________________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нк: серия ___________ № _____________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 о постановке соискателя лицензии на учёт в налоговом органе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 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рган, выдавший документ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выдачи ___________________________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: серия ___________ № _____________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факт уплаты государственной пошлины за предоставление лицензии, либо иные сведения, подтверждающие факт уплаты указанной государственной пошлины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ата:  ______________ 20__ г. № ______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:  ______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наличии лицензии на осуществление медицинской деятельности                  </w:t>
            </w:r>
            <w:r>
              <w:rPr/>
              <w:t>(для медицинских организаций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___ от __________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: серия______ № 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ной: 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(наименование лицензирующего органа предоставивший лицензию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 осуществления лицензируемого вида деятель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, оказываемые услуги, которые соискатель лицензии намерен исполнять при осуществлении фармацевтической деятельности в сфере обращения лекарственных средств для медицинского применения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ая  организац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*&gt; Аптека готовых лекарственных   фор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&lt;*&gt; Аптека производственная с прав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асептических лекарственных препар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е подразделения медицинских организац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 Аптека готовых лекарственных фор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&lt;*&gt; Аптека производственн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&lt;*&gt; Аптека производственная с правом изготовления асептических лекарственных препар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средст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Изготовление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&lt;*&gt; Аптечный пунк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 лекарственных  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 лекарственных 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&lt;*&gt; Аптечный киос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собленные подразделения медицинских организаций, расположенные в сельских поселениях, в которых отсутствуют аптечные организаци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(отделение) общей врачебной (семейной) практи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мбулатор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ий пун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 лицензируемого вида деятельност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Хранение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еревозка лекарственных препаратов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Розничная торговля лекарственными препаратами для медицинского примене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Отпуск лекарственных препаратов для медицинского примен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едения о наличии документов, подтверждающих наличие у соискателя лицензии на праве собственности или на ином законном основании необходимых для осуществления фармацевтической деятельности помещений, соответствующих установленным требованиям, права на которые зарегистрированы в Едином государственном реестре недвижимости.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документов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санитарно-эпидемиологического заключения о соответствии помещений требованиям санитарных правил, выданного в установленном порядке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санитарно-эпидемиологического заключен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 и № санитарно-эпидемиологического заключ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ланк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КПО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телефон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в случае, если имеется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лицензии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На бумажном носителе лич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На бумажном носителе направить заказным почтовым отправлением с уведомлением о вручен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*&gt; В форме электронного документа </w:t>
            </w:r>
            <w:r>
              <w:rPr/>
              <w:t>(с 01 июля 2012 года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документо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заявлению о предоставлении лицензии на осуществление фармацевтической деятельности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&lt;*&gt; Нужное указать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  <w:t>(Ф.И.О. индивидуального предпринимателя или уполномоченного представителя  юридического лица (индивидуального предпринимателя))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кумент, подтверждающий полномоч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 подтвержд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 20__ г.                                              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М.П.               (подпись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709" w:top="993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1"/>
        <w:rPr/>
      </w:pPr>
      <w:r>
        <w:rPr/>
        <w:t>Приложение</w:t>
      </w:r>
    </w:p>
    <w:p>
      <w:pPr>
        <w:pStyle w:val="Normal"/>
        <w:autoSpaceDE w:val="false"/>
        <w:ind w:firstLine="5387"/>
        <w:rPr/>
      </w:pPr>
      <w:r>
        <w:rPr/>
        <w:t>к заявлению о предоставлении</w:t>
      </w:r>
    </w:p>
    <w:p>
      <w:pPr>
        <w:pStyle w:val="Normal"/>
        <w:autoSpaceDE w:val="false"/>
        <w:ind w:firstLine="5387"/>
        <w:rPr/>
      </w:pPr>
      <w:r>
        <w:rPr/>
        <w:t>лицензии на осуществление</w:t>
      </w:r>
    </w:p>
    <w:p>
      <w:pPr>
        <w:pStyle w:val="Normal"/>
        <w:autoSpaceDE w:val="false"/>
        <w:ind w:firstLine="5387"/>
        <w:rPr/>
      </w:pPr>
      <w:r>
        <w:rPr/>
        <w:t xml:space="preserve">фармацевтической деятельно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 докумен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удостоверяется, что соискатель лиценз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 соискателя лицензи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л в лицензирующий орган 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лицензирующего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следующие документы для предоставления лицензии на осущест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мацевтической деятельности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5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-во   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подтверждающих наличие у соискателя лицензии на праве собственности или на ином законном основании необходимых для осуществления фармацевтической деятельности  помещений, соответствующих установленным требованиям, права на которые не зарегистрированы в Едином государственном реестре недвижимости (в случае если такие права зарегистрированы в указанном реестре - сведения об этих помещениях</w:t>
            </w:r>
            <w:r>
              <w:rPr>
                <w:rFonts w:cs="Times New Roman" w:ascii="Times New Roman" w:hAnsi="Times New Roman"/>
              </w:rPr>
              <w:t>)   (за исключением медицинских организаций, обособленных подразделений медицинских организаций)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 документов,  подтверждающих  право  собственности</w:t>
              <w:br/>
              <w:t>или иное законное основание  использования  оборудования</w:t>
              <w:br/>
              <w:t xml:space="preserve">для осуществления лицензируемой деятельност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документов о высшем или среднем фармацевтическом образовании и сертификатов специалистов - для осуществления фармацевтической деятельности в сфере обращения лекарственных средств для медицинского применения </w:t>
            </w:r>
            <w:r>
              <w:rPr>
                <w:rFonts w:cs="Times New Roman" w:ascii="Times New Roman" w:hAnsi="Times New Roman"/>
              </w:rPr>
              <w:t>(за исключением обособленных подразделений медицинских организац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 о дополнительном профессиональном образовании в части розничной торговли лекарственными препаратами для медицинского применения и о наличии права на осуществление медицинской деятельности - для осуществления фармацевтической деятельности в сфере обращения лекарственных средств для медицинского применения в обособленных подразделениях медицинских организац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 или заверенные в установленном порядке выписки из документов, которые в случаях, предусмотренных  Положением о лицензировании фармацевтической деятельности, подтверждают наличие необходимого стажа работы по специальности у руководителя организации, индивидуального предпринимателя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р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кументы сдал                                     Документы приня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искатель лицензии/                            должностное лицо лицензирующего орган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соискат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                      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.И.О., должность, подпись)                                                                   (Ф.И.О., должность, 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___________________________________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</w:rPr>
        <w:t xml:space="preserve"> 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(реквизиты доверенности)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Входящий № _______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6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bottom w:val="single" w:sz="12" w:space="1" w:color="000000"/>
      </w:pBdr>
      <w:spacing w:before="240" w:after="60"/>
      <w:ind w:firstLine="708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overflowPunct w:val="false"/>
      <w:ind w:firstLine="708"/>
      <w:jc w:val="center"/>
      <w:textAlignment w:val="baseline"/>
      <w:outlineLvl w:val="1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right="-285" w:firstLine="284"/>
      <w:jc w:val="both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Название Знак"/>
    <w:qFormat/>
    <w:rPr>
      <w:rFonts w:ascii="Cambria" w:hAnsi="Cambria" w:eastAsia="Times New Roman" w:cs="Times New Roman"/>
      <w:bCs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ind w:firstLine="708"/>
      <w:contextualSpacing/>
    </w:pPr>
    <w:rPr>
      <w:rFonts w:ascii="Cambria" w:hAnsi="Cambria" w:cs="Cambria"/>
      <w:bCs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  <w:ind w:firstLine="708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pBdr>
        <w:bottom w:val="single" w:sz="12" w:space="1" w:color="000000"/>
      </w:pBdr>
      <w:spacing w:before="0" w:after="0"/>
      <w:ind w:left="720" w:firstLine="708"/>
      <w:contextualSpacing/>
    </w:pPr>
    <w:rPr>
      <w:rFonts w:ascii="Calibri" w:hAnsi="Calibri" w:cs="Calibri"/>
      <w:bCs/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194" w:before="300" w:after="300"/>
      <w:jc w:val="center"/>
    </w:pPr>
    <w:rPr>
      <w:sz w:val="18"/>
      <w:szCs w:val="18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314" w:before="0" w:after="600"/>
      <w:jc w:val="center"/>
    </w:pPr>
    <w:rPr>
      <w:color w:val="000000"/>
      <w:sz w:val="27"/>
      <w:szCs w:val="27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8:00Z</dcterms:created>
  <dc:creator>щеглова</dc:creator>
  <dc:description/>
  <cp:keywords/>
  <dc:language>en-US</dc:language>
  <cp:lastModifiedBy>Липихина Елена Игоревна</cp:lastModifiedBy>
  <cp:lastPrinted>2017-09-01T08:47:00Z</cp:lastPrinted>
  <dcterms:modified xsi:type="dcterms:W3CDTF">2017-09-19T06:22:00Z</dcterms:modified>
  <cp:revision>9</cp:revision>
  <dc:subject/>
  <dc:title/>
</cp:coreProperties>
</file>