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ПАРТАМЕНТ 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убликата/копии лицензии на осуществл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цевтической деятельности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0"/>
          <w:szCs w:val="20"/>
        </w:rPr>
        <w:t>(полное наименование юридического лица/ фамилия, имя и (в случае, если имеется) отчество индивидуального предпринимателя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0"/>
          <w:szCs w:val="20"/>
        </w:rPr>
        <w:t>(место нахождения юридического лица/место жительства индивидуального предпринимателя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0"/>
          <w:szCs w:val="20"/>
        </w:rPr>
        <w:t>(государственный регистрационный номер записи о создании юридического лица/индивидуального предпринимателя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идентификационный номер налогоплательщика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ит предоставить дубликат/копию лицензии на осуществление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рмацевтической деятельности, выданную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мер и дата регистрации лицензии 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   _____________   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(подпись)                       (Ф.И.О.)</w:t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548DD4"/>
          <w:sz w:val="28"/>
          <w:szCs w:val="28"/>
        </w:rPr>
      </w:pPr>
      <w:r>
        <w:rPr>
          <w:rFonts w:cs="Courier New" w:ascii="Courier New" w:hAnsi="Courier New"/>
          <w:color w:val="548DD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8:00Z</dcterms:created>
  <dc:creator>щеглова</dc:creator>
  <dc:description/>
  <cp:keywords/>
  <dc:language>en-US</dc:language>
  <cp:lastModifiedBy>Липихина Елена Игоревна</cp:lastModifiedBy>
  <cp:lastPrinted>2017-09-01T08:47:00Z</cp:lastPrinted>
  <dcterms:modified xsi:type="dcterms:W3CDTF">2017-09-19T06:36:00Z</dcterms:modified>
  <cp:revision>8</cp:revision>
  <dc:subject/>
  <dc:title/>
</cp:coreProperties>
</file>