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: ______________________       от 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заполняется     лицензирующим органом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38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ДЕПАРТАМЕНТ</w:t>
      </w:r>
    </w:p>
    <w:p>
      <w:pPr>
        <w:pStyle w:val="ConsPlusNonformat"/>
        <w:widowControl/>
        <w:ind w:firstLine="538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РАВООХРАНЕНИЯ</w:t>
      </w:r>
    </w:p>
    <w:p>
      <w:pPr>
        <w:pStyle w:val="ConsPlusNonformat"/>
        <w:widowControl/>
        <w:ind w:firstLine="538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МАЛО-НЕНЕЦКОГО</w:t>
      </w:r>
    </w:p>
    <w:p>
      <w:pPr>
        <w:pStyle w:val="ConsPlusNonformat"/>
        <w:widowControl/>
        <w:ind w:firstLine="538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НОМНОГО ОКРУГА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Л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ЕРЕОФОРМЛЕНИИ ЛИЦЕНЗ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СУЩЕСТВЛЕНИЕ ФАРМАЦЕВТИЧЕСКОЙ ДЕЯТЕЛЬНОСТ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егистрационный № __________________ лицензии от "__" ____________ 20__ г.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ной 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</w:rPr>
        <w:t>(наименование лицензирующего органа)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В связи с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&lt;*&gt;</w:t>
        </w:r>
      </w:hyperlink>
      <w:r>
        <w:rPr>
          <w:sz w:val="28"/>
          <w:szCs w:val="28"/>
        </w:rPr>
        <w:t xml:space="preserve"> реорганизацией юридического лица в форме преобраз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&lt;*&gt; реорганизацией юридического лица в форме слия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&lt;*&gt; изменением наименования юридического лиц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&lt;*&gt; изменением адреса места нахождения юридического лица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&lt;*&gt; изменение фамилии, имени и (в случае, если имеется) отчества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дивидуального   предпринимател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&lt;*&gt; изменение реквизитов документа, удостоверяющего личность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дивидуального предпринимател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&lt;*&gt; изменением места жительства индивидуального предпринимател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&lt;*&gt; истечением  срока  действия лицензии (лицензий), не содержащей (н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держащих) перечня выполняемых работ, оказываемых услуг,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ставляющих лицензируемый вид деятельно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639"/>
        <w:gridCol w:w="3132"/>
        <w:gridCol w:w="142"/>
        <w:gridCol w:w="142"/>
        <w:gridCol w:w="3508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заявителе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лицензиате                               / лицензиатах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сведения о лицензиате или его правопреемник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ая форма юридического лиц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лное наименование юридического лица,  фамилия, имя, (</w:t>
            </w:r>
            <w:r>
              <w:rPr/>
              <w:t>в случае, если имеется)</w:t>
            </w:r>
            <w:r>
              <w:rPr>
                <w:sz w:val="28"/>
                <w:szCs w:val="28"/>
              </w:rPr>
              <w:t xml:space="preserve"> отчество  индивидуального предпринимателя, данные документа, удостоверяющего его личность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ное наименование  юридического лица                </w:t>
            </w:r>
            <w:r>
              <w:rPr/>
              <w:t>(в случае, если имеется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Фирменное наименование юридического лица            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(в случае, если имеется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юридического лица или места жительства индивидуального предпринимателя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й регистрационный номер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си о создании юридического лица (ОГРН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си о государственной регистрации индивидуального предпринимателя (ОГРНИП)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ные документа, подтверждающего факт внесения сведений о юридическом лице в единый государственный реестр юридических лиц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и индивидуальном предпринимателе в единый государственный реестр индивидуальных предпринимателей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 указанием адреса места нахождения органа, осуществившего государственную регистрацию юридического лица или индивидуального предпринимателя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н: ___________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(орган, выдавший документ)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выдачи: _______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нк: серия ___ № __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рес: _____________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н: _____________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(орган, выдавший документ)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та выдачи: _________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нк: серия ___ № ____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рес:_________________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документа, подтверждающие факт внесения соответствующих изменений в единый реестр юридических лиц или в единый государственный реестр индивидуальных предпринимателей</w:t>
            </w:r>
          </w:p>
        </w:tc>
        <w:tc>
          <w:tcPr>
            <w:tcW w:w="6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н: ____________________________________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орган, выдавший документ)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та выдачи: ________________________________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нк: серия _________ № ____________________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рес: _____________________________________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онный номер налогоплательщика (ИНН)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документа о постановке  лицензиата на учёт в налоговом органе.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н: ___________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орган, выдавший документ)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выдачи: _______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нк: серия ___ № __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рес: _____________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н: ___________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орган, выдавший документ)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выдачи: _______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нк: серия ___ № __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рес: _____________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распорядительном документе, на основании которого произошло изменение. </w:t>
            </w:r>
          </w:p>
        </w:tc>
        <w:tc>
          <w:tcPr>
            <w:tcW w:w="6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рган, принявший решение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документа: _______________________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наличии лицензии на осуществление медицинской деятельности                  </w:t>
            </w:r>
            <w:r>
              <w:rPr>
                <w:sz w:val="20"/>
                <w:szCs w:val="20"/>
              </w:rPr>
              <w:t>(для медицинских организаций)</w:t>
            </w:r>
          </w:p>
        </w:tc>
        <w:tc>
          <w:tcPr>
            <w:tcW w:w="6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_____________ от __________г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: серия______ № 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ной: 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(наименование лицензирующего органа, предоставившего лицензию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документа, подтверждающего факт уплаты государственной пошлины за предоставление лицензии, либо иные сведения, подтверждающие факт уплаты указанной государственной пошлины.</w:t>
            </w:r>
          </w:p>
        </w:tc>
        <w:tc>
          <w:tcPr>
            <w:tcW w:w="6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Дата:  </w:t>
              <w:br/>
              <w:t>_______________ 20__ г. № ______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:  ______ руб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 мест осуществления лицензируемого вида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мые работы, оказываемые услуги, которые соискатель лицензии намерен исполнять при осуществлении фармацевтической деятельности в сфере обращения лекарственных средств для медицинского применения.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течная  организация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Аптека готовых   лекарственных форм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 лекарственных   препаратов для медицинского примен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 лекарственных  препаратов для медицинского примен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 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Аптека производственна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средств для медицинского примен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 лекарственных  средств для медицинского примен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 торговля  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 препаратов для медицинского примен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Изготовление          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Аптека производственная с правом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я  асептических    лекарственных препарат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 лекарственных   средств для медицинского примен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 лекарственных  средств для медицинского примен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 торговля  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 препаратов для медицинского примен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Изготовление          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Аптечный пункт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 лекарственных   препаратов для медицинского примен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 лекарственных  препаратов для медицинского примен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 торговля  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 препаратов для медицинского применени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Аптечный киоск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 лекарственных   препаратов для медицинского примен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 лекарственных  препаратов для медицинского примен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 торговля   лекарственными препаратами для медицинского применени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ый предпринима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 лекарственных   препаратов для медицинского примен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 лекарственных  препаратов для медицинского примен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 торговля   лекарственными препаратами для медицинского применени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 препаратов для медицинского применени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ные подразделения медицинских организаций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Аптека готовых   лекарственных форм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 лекарственных   препаратов для медицинского примен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 лекарственных  препаратов для медицинского примен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 торговля  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Аптека производственна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средств для медицинского примен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средств для медицинского примен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 препаратов для медицинского примен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Изготовление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Аптека   производственная с правом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я  асептических    лекарственных препарат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средств для медицинского примен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средств для медицинского примен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 препаратов для медицинского примен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Изготовление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Аптечный пункт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Аптечный киоск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собленные подразделения медицинских организаций, расположенные в сельских поселениях, в которых отсутствуют аптечные организации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 (отделение) общей врачебной (семейной) практик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 лекарственных   препаратов для медицинского примен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ский пункт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ско-акушерский пункт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ОКПО</w:t>
            </w:r>
          </w:p>
        </w:tc>
        <w:tc>
          <w:tcPr>
            <w:tcW w:w="6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Номер телефона </w:t>
            </w:r>
            <w:r>
              <w:rPr/>
              <w:t>(с указанием кода)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в случае, если имеется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олучения переоформленной  лицензии</w:t>
            </w:r>
          </w:p>
        </w:tc>
        <w:tc>
          <w:tcPr>
            <w:tcW w:w="6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На бумажном носителе лич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На бумажном носителе направить заказным почтовым отправлением с уведомлением о вручен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*&gt; В форме электронного документа                             </w:t>
            </w:r>
            <w:r>
              <w:rPr/>
              <w:t>(с 01 июля 2012 года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ь документов</w:t>
            </w:r>
          </w:p>
        </w:tc>
        <w:tc>
          <w:tcPr>
            <w:tcW w:w="6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к заявлению о предоставлении лицензии на осуществление фармацевтической деятельности 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II. В связи с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&lt;*&gt; изменением адресов мест осуществления лицензируемого ви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еятельно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&lt;*&gt; изменением перечня выполняемых работ, оказываемых услуг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ставляющих лицензируемый вид деятельности, ранее не указанных в лиценз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&lt;*&gt; прекращением деятельности по одному адресу или нескольким адреса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ест осуществления деятельности, указанным в лиценз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&lt;*&gt; прекращением деятельности выполняемых работ, оказываемых услуг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ставляющих лицензируемый вид деятельно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96"/>
        <w:gridCol w:w="481"/>
        <w:gridCol w:w="63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ая форма юридического лица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юридического лица,  фамилия, имя и (в случае, если имеется) отчество индивидуального предпринимателя, данные документа, удостоверяющего его личность.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ное наименование                 </w:t>
            </w:r>
            <w:r>
              <w:rPr/>
              <w:t>(в случае, если имеется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рменное наименование                 </w:t>
            </w:r>
            <w:r>
              <w:rPr/>
              <w:t>(в случае, если имеется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юридического лица или места жительства индивидуального предпринимателя.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й регистрационный номер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записи о создании юридического лица (ОГРН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записи о государственной регистрации индивидуального предпринимател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ГРНИП).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онный номер налогоплательщика (ИНН).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наличии лицензии на осуществление медицинской деятельности                  </w:t>
            </w:r>
            <w:r>
              <w:rPr>
                <w:sz w:val="20"/>
                <w:szCs w:val="20"/>
              </w:rPr>
              <w:t>(для медицинских организаций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_____________ от __________г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: серия______ № 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ной: 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(наименование лицензирующего органа, предоставившего лицензию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документа, подтверждающего факт уплаты государственной пошлины за предоставление лицензии, либо иные сведения, подтверждающие факт уплаты указанной государственной пошлины.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Дата:  </w:t>
              <w:br/>
              <w:t>_______________ 20__ г. № ______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:  ______ руб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Номер телефона </w:t>
            </w:r>
            <w:r>
              <w:rPr/>
              <w:t>(с указанием кода)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в случае, если имеется)</w:t>
            </w:r>
            <w:r>
              <w:rPr>
                <w:sz w:val="28"/>
                <w:szCs w:val="28"/>
              </w:rPr>
              <w:t xml:space="preserve"> адрес электронной почт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олучения переоформленной  лицензии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На бумажном носителе лич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На бумажном носителе направить заказным почтовым отправлением с уведомлением о вручен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&lt;*&gt; В форме электронного документа                    </w:t>
            </w:r>
            <w:r>
              <w:rPr/>
              <w:t>(с 01 июля 2012 года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Изменение адресов мест осуществления лицензируемого вида 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новых адресах мест осуществления лицензируемого вида деятельност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новых работах (услугах), которые лицензиат  намерен выполнять при осуществлении фармацевтической деятельности в сфере обращения лекарственных средств для медицинского применения</w:t>
            </w:r>
          </w:p>
        </w:tc>
        <w:tc>
          <w:tcPr>
            <w:tcW w:w="6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течная организация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Аптека готовых лекарственных форм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Аптека производственна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средст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средст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Изготовление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Аптека производственная с правом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я асептических лекарственных препарат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средст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средст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Изготовление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Аптечный пункт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Аптечный киоск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ый предпринимател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ные подразделения медицинских организаций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Аптека готовых лекарственных форм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Аптека производственна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средст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средст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Изготовление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Аптека производственная с правом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я асептических лекарственных препарат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средст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средст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Изготовление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Аптечный пункт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Аптечный киоск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собленные подразделения медицинских организаций, расположенные в сельских поселениях, в которых отсутствуют аптечные организации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 (отделение) общей врачебной (семейной) практик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ский пункт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ско-акушерский пункт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наличии документов, подтверждающих наличие у лицензиата на праве собственности или на ином законном основании необходимых для осуществления фармацевтической деятельности оборудования и помещений, соответствующих установленным требованиям, права на которые зарегистрированы в Едином государственном реестре недвижимости</w:t>
            </w:r>
          </w:p>
        </w:tc>
        <w:tc>
          <w:tcPr>
            <w:tcW w:w="6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наличии высшего или среднего фармацевтического образования и сертификатов специалистов – для работников, намеренных осуществлять фармацевтическую деятельность в  сфере обращения лекарственных средств для медицинского применения по указанному новому адресу.</w:t>
            </w:r>
          </w:p>
        </w:tc>
        <w:tc>
          <w:tcPr>
            <w:tcW w:w="6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визиты документов о высшем или среднем фармацевтическом образовании и сертификатов специалистов: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наличии санитарно-эпидемиологического заключения о соответствии помещений по указанному новому адресу требованиям санитарных правил, выданного в установленном порядке.</w:t>
            </w:r>
          </w:p>
        </w:tc>
        <w:tc>
          <w:tcPr>
            <w:tcW w:w="6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визиты санитарно-эпидемиологического заключения: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дата и № санитарно-эпидемиологического    заключени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бланка заключ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Изменением перечня выполняемых работ, оказываемых услуг, составляющих лицензируемый вид деятельности, ранее не указанных в лиценз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новых работах (услугах), которые лицензиат  намерен выполнять при осуществлении фармацевтической деятельности в сфере обращения лекарственных средст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(а) мест осуществления лицензируемого вида деятельности, на котором лицензиат намерен выполнять новые работы (услуги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течная  организаци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Аптека готовых лекарственных фор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препаратов для медицинского примен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Аптека производственн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средств для медицинского примен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средств для медицинского примен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Изготовление лекарственных препаратов для медицинского примен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Аптека производственная с прав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я асептических лекарственных препар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средств для медицинского примен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средств для медицинского примен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Изготовление лекарственных препаратов для медицинского примен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Аптечный пунк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препаратов для медицинского примен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Аптечный киос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препаратов для медицинского примен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ый предпринима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ные подразделения медицинских организаций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Аптека готовых лекарственных фор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препаратов для медицинского примен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Аптека производственн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средств для медицинского примен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средств для медицинского примен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Изготовление лекарственных препаратов для медицинского примен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  Аптека   производственная   с   прав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я  асептических    лекарственных препара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средств для медицинского примен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средств для медицинского примен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Изготовление лекарственных препаратов для медицинского примен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Аптечный пунк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препаратов для медицинского примен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Аптечный киос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препаратов для медицинского примен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собленные подразделения медицинских организаций, расположенные в сельских поселениях, в которых отсутствуют аптечные организаци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(отделение) общей врачебной (семейной) практи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препаратов для медицинского примен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препаратов для медицинского примен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ский пунк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препаратов для медицинского примен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ско-акушерский пунк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препаратов для медицинского примен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наличии высшего или среднего фармацевтического образования и сертификатов специалистов – для работников, намеренных выполнять (осуществлять)  новые работы (услуги)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в случае намерения осуществлять перевозку лекарственных средств для медицинского применения данные сведения не указываются)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визиты документов о высшем или среднем фармацевтическом образовании и сертификатов специалистов: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наличии необходимого оборудования, соответствующего установленным требованиям </w:t>
            </w:r>
            <w:r>
              <w:rPr/>
              <w:t>(в случае намерения осуществлять перевозку лекарственных средств для медицинского применения данные сведения не указываются)</w:t>
            </w:r>
          </w:p>
        </w:tc>
        <w:tc>
          <w:tcPr>
            <w:tcW w:w="6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, тип оборудования и реквизиты документов, подтверждающих право собственности или иное законное основание использования оборудования для осуществления фармацевтической деятельности: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наличии санитарно-эпидемиологического заключения о соответствии помещений, предназначенных для выполнения (осуществления) новых работ (услуг),  выданного в установленном порядк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за исключением перевозки лекарственных средств для медицинского применения)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визиты санитарно-эпидемиологического заключения: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дата и № санитарно-эпидемиологического    заключени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бланка заключ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рекращением деятельности по одному адресу или нескольким адресам мест осуществления деятельности, указанным в лиценз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(а) мест осуществления лицензируемого вида деятельности, на которых лицензиат прекращает деятельность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мые работы, оказываемые услуги, составляющие фармацевтическую деятельность в сфере обращения лекарственных средств для медицинского примене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течная организация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Аптека готовых лекарственных форм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Аптека производственна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средст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средст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Изготовление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Аптека производственная с правом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я асептических лекарственных препарат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средст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средст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Изготовление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Аптечный пункт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Аптечный киоск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ый предпринима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ные подразделения медицинских организаций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Аптека готовых лекарственных форм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Аптека производственна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средст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средст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Изготовление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Аптека производственная с правом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я асептических лекарственных препарат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средст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средст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Изготовление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Аптечный пункт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Аптечный киоск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собленные подразделения медицинских организаций, расположенные в сельских поселениях, в которых отсутствуют аптечные организации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 (отделение) общей врачебной (семейной) практик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ский пункт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ско-акушерский пункт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прекращения деятельности по одному или нескольким адресам мест осуществления деятельности, указанным в лицензии</w:t>
            </w:r>
          </w:p>
        </w:tc>
        <w:tc>
          <w:tcPr>
            <w:tcW w:w="6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рекращением деятельности по выполнению работ, оказанию услуг, составляющих лицензируемый вид деятельности и указанных в лиценз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мые работы, оказываемые услуги, которые лицензиат прекращает исполнять при осуществлении фармацевтической деятельности в сфере обращения лекарственных средст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(а) мест осуществления лицензируемого вида деятельности.</w:t>
            </w:r>
          </w:p>
        </w:tc>
        <w:tc>
          <w:tcPr>
            <w:tcW w:w="6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течная организация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Аптека готовых лекарственных форм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Аптека производственна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средст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средст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Изготовление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Аптека производственная с правом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я асептических лекарственных препарат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средст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средст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Изготовление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Аптечный пункт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Аптечный киоск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ый предпринима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ные подразделения медицинских организаций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Аптека готовых лекарственных форм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Аптека производственна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средст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средст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Изготовление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Аптека производственная с правом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я асептических лекарственных препарат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средст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средст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Изготовление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Аптечный пункт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Аптечный киоск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собленные подразделения медицинских организаций, расположенные в сельских поселениях, в которых отсутствуют аптечные организации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 (отделение) общей врачебной (семейной) практик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ский пункт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ско-акушерский пункт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фактического прекращения лицензиатом выполнения указанных в лицензии работ, услуг. </w:t>
            </w:r>
          </w:p>
        </w:tc>
        <w:tc>
          <w:tcPr>
            <w:tcW w:w="6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ь документов</w:t>
            </w:r>
          </w:p>
        </w:tc>
        <w:tc>
          <w:tcPr>
            <w:tcW w:w="6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заявлению о предоставлении лицензии на осуществление фармацевтической деятельности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&lt;*&gt; </w:t>
      </w:r>
      <w:r>
        <w:rPr>
          <w:b/>
        </w:rPr>
        <w:t>Нужное указать.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0"/>
          <w:szCs w:val="20"/>
          <w:lang w:eastAsia="ru-RU"/>
        </w:rPr>
      </w:pPr>
      <w:r>
        <w:rPr>
          <w:rFonts w:eastAsia="Calibri"/>
          <w:sz w:val="20"/>
          <w:szCs w:val="20"/>
          <w:lang w:eastAsia="ru-RU"/>
        </w:rPr>
        <w:t>(Ф.И.О. индивидуального предпринимателя или уполномоченного представителя  юридического лица (индивидуального предпринимателя))</w:t>
      </w:r>
      <w:r>
        <w:rPr>
          <w:sz w:val="20"/>
          <w:szCs w:val="20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__,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0"/>
          <w:szCs w:val="20"/>
        </w:rPr>
        <w:t>(документ, подтверждающий полномочия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остоверность представленных сведений и документов подтверждаю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"__" ___________ 20__ г.                                              ___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/>
        <w:t>М.П.               (подпись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566" w:gutter="0" w:header="709" w:top="993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1"/>
        <w:rPr/>
      </w:pPr>
      <w:r>
        <w:rPr/>
        <w:t>Приложение</w:t>
      </w:r>
    </w:p>
    <w:p>
      <w:pPr>
        <w:pStyle w:val="Normal"/>
        <w:autoSpaceDE w:val="false"/>
        <w:ind w:left="5103" w:hanging="0"/>
        <w:rPr/>
      </w:pPr>
      <w:r>
        <w:rPr/>
        <w:t>к заявлению о переоформлении</w:t>
      </w:r>
    </w:p>
    <w:p>
      <w:pPr>
        <w:pStyle w:val="Normal"/>
        <w:autoSpaceDE w:val="false"/>
        <w:ind w:left="5103" w:hanging="0"/>
        <w:rPr/>
      </w:pPr>
      <w:r>
        <w:rPr/>
        <w:t>лицензии на осуществление</w:t>
      </w:r>
    </w:p>
    <w:p>
      <w:pPr>
        <w:pStyle w:val="Normal"/>
        <w:autoSpaceDE w:val="false"/>
        <w:ind w:left="5103" w:hanging="0"/>
        <w:rPr/>
      </w:pPr>
      <w:r>
        <w:rPr/>
        <w:t>фармацевтической деятельности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 документов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стоящим удостоверяется, что лицензиат (правопреемник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(наименование лицензиат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тавил в лицензирующий орга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наименование лицензирующего орган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ижеследующие документы для переоформления лицензии на осуществление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8"/>
          <w:szCs w:val="28"/>
        </w:rPr>
        <w:t xml:space="preserve">фармацевтической деятельности </w:t>
      </w:r>
      <w:r>
        <w:rPr>
          <w:b/>
          <w:sz w:val="20"/>
          <w:szCs w:val="20"/>
        </w:rPr>
        <w:t>(&lt;*&gt; нужное указать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I. В связи с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&lt;*&gt; реорганизацией юридического лица в форме преобраз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&lt;*&gt; реорганизацией юридического лица в форме слия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&lt;*&gt; изменением наименования юридического лиц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&lt;*&gt; изменением адреса места нахождения юридического лица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&lt;*&gt; изменение фамилии, имени и (в случае, если имеется) отчества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дивидуального   предпринимател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&lt;*&gt; изменение реквизитов  документа,  удостоверяющего личность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дивидуального предпринимател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&lt;*&gt; изменением перечня выполняемых работ, оказываемых услуг,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ющих лицензируемый вид деятельности, ранее не указанных в 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енз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&lt;*&gt; прекращением деятельности по одному адресу или нескольким адресам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ст осуществления деятельности, указанным в лиценз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&lt;*&gt; истечением срока действия лицензии (лицензий), не содержащей (н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одержащих) перечня выполняемых работ, оказываемых услуг,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ставляющих лицензируемый вид деятельно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965"/>
        <w:gridCol w:w="121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кумента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</w:t>
              <w:br/>
              <w:t xml:space="preserve">листов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ление о переоформлении лицензии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гинал действующей лицензии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веренность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b/>
          <w:sz w:val="28"/>
          <w:szCs w:val="28"/>
        </w:rPr>
        <w:t>II. В связи с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&lt;*&gt; изменением адресов мест осуществления лицензируемого ви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7830"/>
        <w:gridCol w:w="1215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  </w:t>
              <w:br/>
              <w:t xml:space="preserve">п/п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кумента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</w:t>
              <w:br/>
              <w:t xml:space="preserve">листов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ление о переоформлении лицензии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гинал действующей лицензии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документов, подтверждающих право собственности  или</w:t>
              <w:br/>
              <w:t>иное законное основание  использования  оборудования  для</w:t>
              <w:br/>
              <w:t xml:space="preserve">осуществления лицензируемой деятельности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пии документов,  подтверждающих  наличие  у  лицензиата на праве  собственности  или  на  ином  законном</w:t>
              <w:br/>
              <w:t xml:space="preserve">основании необходимых для осуществления  фармацевтической деятельности  помещений,  соответствующих установленным требованиям,  права  на  которые  не  зарегистрированы  в Едином  государственном  реестре   недвижимости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веренность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окументы сдал                                            Документы приня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лицензиат/представитель                             должностное    лицо     лицензирующе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лицензиата:                                                    орган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                   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Ф.И.О., должность, подпись)                                                           (Ф.И.О., должность, подпись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                Дата 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реквизиты доверенност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Входящий № 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М.П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6" w:gutter="0" w:header="709" w:top="993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>
        <w:bottom w:val="single" w:sz="12" w:space="1" w:color="000000"/>
      </w:pBdr>
      <w:spacing w:before="240" w:after="60"/>
      <w:ind w:firstLine="708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>
        <w:bottom w:val="single" w:sz="12" w:space="1" w:color="000000"/>
      </w:pBdr>
      <w:overflowPunct w:val="false"/>
      <w:ind w:firstLine="708"/>
      <w:jc w:val="center"/>
      <w:textAlignment w:val="baseline"/>
      <w:outlineLvl w:val="1"/>
    </w:pPr>
    <w:rPr>
      <w:b/>
      <w:sz w:val="3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right="-285" w:firstLine="284"/>
      <w:jc w:val="both"/>
      <w:outlineLvl w:val="4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2">
    <w:name w:val="Название книги"/>
    <w:qFormat/>
    <w:rPr>
      <w:b/>
      <w:bCs/>
      <w:smallCaps/>
      <w:spacing w:val="5"/>
    </w:rPr>
  </w:style>
  <w:style w:type="character" w:styleId="Style13">
    <w:name w:val="Название Знак"/>
    <w:qFormat/>
    <w:rPr>
      <w:rFonts w:ascii="Cambria" w:hAnsi="Cambria" w:eastAsia="Times New Roman" w:cs="Times New Roman"/>
      <w:bCs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ind w:firstLine="708"/>
      <w:contextualSpacing/>
    </w:pPr>
    <w:rPr>
      <w:rFonts w:ascii="Cambria" w:hAnsi="Cambria" w:cs="Cambria"/>
      <w:bCs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autoSpaceDE w:val="false"/>
      <w:bidi w:val="0"/>
      <w:ind w:firstLine="708"/>
    </w:pPr>
    <w:rPr>
      <w:rFonts w:ascii="Times New Roman" w:hAnsi="Times New Roman" w:eastAsia="Calibri" w:cs="Times New Roman"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pBdr>
        <w:bottom w:val="single" w:sz="12" w:space="1" w:color="000000"/>
      </w:pBdr>
      <w:spacing w:before="0" w:after="0"/>
      <w:ind w:left="720" w:firstLine="708"/>
      <w:contextualSpacing/>
    </w:pPr>
    <w:rPr>
      <w:rFonts w:ascii="Calibri" w:hAnsi="Calibri" w:cs="Calibri"/>
      <w:bCs/>
      <w:sz w:val="28"/>
      <w:szCs w:val="28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3"/>
    <w:basedOn w:val="Normal"/>
    <w:qFormat/>
    <w:pPr>
      <w:shd w:fill="FFFFFF" w:val="clear"/>
      <w:suppressAutoHyphens w:val="false"/>
      <w:spacing w:lineRule="exact" w:line="194" w:before="300" w:after="300"/>
      <w:jc w:val="center"/>
    </w:pPr>
    <w:rPr>
      <w:sz w:val="18"/>
      <w:szCs w:val="18"/>
      <w:lang w:val="en-US"/>
    </w:rPr>
  </w:style>
  <w:style w:type="paragraph" w:styleId="4">
    <w:name w:val="Основной текст4"/>
    <w:basedOn w:val="Normal"/>
    <w:qFormat/>
    <w:pPr>
      <w:shd w:fill="FFFFFF" w:val="clear"/>
      <w:suppressAutoHyphens w:val="false"/>
      <w:spacing w:lineRule="exact" w:line="314" w:before="0" w:after="600"/>
      <w:jc w:val="center"/>
    </w:pPr>
    <w:rPr>
      <w:color w:val="000000"/>
      <w:sz w:val="27"/>
      <w:szCs w:val="27"/>
    </w:rPr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  <w:jc w:val="both"/>
    </w:pPr>
    <w:rPr>
      <w:color w:val="00000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0EA46461EEBFF25683B80A18CDCA21803790B3DAC51BF98B8B13F4CEEB00CDA400ED3FFF9A47i3B6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28:00Z</dcterms:created>
  <dc:creator>щеглова</dc:creator>
  <dc:description/>
  <cp:keywords/>
  <dc:language>en-US</dc:language>
  <cp:lastModifiedBy>Липихина Елена Игоревна</cp:lastModifiedBy>
  <cp:lastPrinted>2017-09-01T08:47:00Z</cp:lastPrinted>
  <dcterms:modified xsi:type="dcterms:W3CDTF">2017-09-19T06:28:00Z</dcterms:modified>
  <cp:revision>9</cp:revision>
  <dc:subject/>
  <dc:title/>
</cp:coreProperties>
</file>